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arg‘ona politexnika instituti “Iqtisodiyot” kafedrasi “Makroiqtisodiy tahlil va prognozlash” fanidan “Iqtisodiyot” yo‘nalishi uchun yakuniy nazorat savollar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akroiqtisodiy tahlil va prognozlash fanining vazifalari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ayan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boralar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kroiqtisodi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hliln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slublar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akroiqtisodi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arayonlarn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qtisodi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hlil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xborotlar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hakllantirish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Milliy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isoblar tizimi. </w:t>
      </w:r>
      <w:r>
        <w:rPr>
          <w:rFonts w:cs="Times New Roman" w:ascii="Times New Roman" w:hAnsi="Times New Roman"/>
          <w:sz w:val="28"/>
          <w:szCs w:val="28"/>
          <w:lang w:val="uz-Cyrl-UZ"/>
        </w:rPr>
        <w:t>(Tayanch iboralar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eal sektor, iqtisodiyotni tuzilmaviy qayta qurish, budjet daromadlari</w:t>
      </w:r>
      <w:r>
        <w:rPr>
          <w:rFonts w:cs="Times New Roman" w:ascii="Times New Roman" w:hAnsi="Times New Roman"/>
          <w:sz w:val="28"/>
          <w:szCs w:val="28"/>
          <w:lang w:val="uz-Cyrl-UZ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Fiskal siyosat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va uning mazmun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z-Cyrl-UZ"/>
        </w:rPr>
        <w:t>(Tayanch iboralar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oliq-budjet siyosati, davlat xarajatlari, soliqlar, transfertlar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)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Makroiqtisodiy tahlil va prognozlash fanining bozor iqtisodiyoti sharoitida o‘rganish  zaruriyat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umumlashtirish yoki agregatlash, makroiqtisodiy agentlar, makroiqtisodiy bozorlar, makroiqtisodiy bog‘liqliklar,</w:t>
      </w:r>
      <w:r>
        <w:rPr>
          <w:rFonts w:cs="Times New Roman" w:ascii="Times New Roman" w:hAnsi="Times New Roman"/>
          <w:sz w:val="28"/>
          <w:szCs w:val="28"/>
          <w:lang w:val="uz-Cyrl-UZ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Makroiqtisodiy muammolar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a ularni hal qilishda davlatning rol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Ishsizlik, inflyatsiya, bandlik, byudjet taqchilligi</w:t>
      </w:r>
      <w:r>
        <w:rPr>
          <w:rFonts w:cs="Times New Roman" w:ascii="Times New Roman" w:hAnsi="Times New Roman"/>
          <w:sz w:val="28"/>
          <w:szCs w:val="28"/>
          <w:lang w:val="en-US"/>
        </w:rPr>
        <w:t>, davlatning roli</w:t>
      </w:r>
      <w:r>
        <w:rPr>
          <w:rFonts w:cs="Times New Roman" w:ascii="Times New Roman" w:hAnsi="Times New Roman"/>
          <w:sz w:val="28"/>
          <w:szCs w:val="28"/>
          <w:lang w:val="uz-Cyrl-UZ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Iste’mol narxlari indeks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tovarlar va xizmatla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reprezentativ savat,  narxlarining o`sishin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Makroiqtisodiy tahlil va prognozlash fanlarining o‘rganish obekti. </w:t>
      </w:r>
      <w:r>
        <w:rPr>
          <w:rFonts w:cs="Times New Roman" w:ascii="Times New Roman" w:hAnsi="Times New Roman"/>
          <w:sz w:val="28"/>
          <w:szCs w:val="28"/>
          <w:lang w:val="uz-Cyrl-UZ"/>
        </w:rPr>
        <w:t>(Tayanch iboralar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qtisodiy vaziyatlar, monitoring qilish, milliy daromad, boyliklar taqsimoti, ishlab chiqaruvchilar va iste’molchilar</w:t>
      </w:r>
      <w:r>
        <w:rPr>
          <w:rFonts w:cs="Times New Roman" w:ascii="Times New Roman" w:hAnsi="Times New Roman"/>
          <w:sz w:val="28"/>
          <w:szCs w:val="28"/>
          <w:lang w:val="uz-Cyrl-UZ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Iqtisodiy o‘sishni sekinlashish sabablari va uning tahlili </w:t>
      </w:r>
      <w:r>
        <w:rPr>
          <w:rFonts w:cs="Times New Roman" w:ascii="Times New Roman" w:hAnsi="Times New Roman"/>
          <w:sz w:val="28"/>
          <w:szCs w:val="28"/>
          <w:lang w:val="uz-Cyrl-UZ"/>
        </w:rPr>
        <w:t>(Tayanch iboralar: Iqtisodiy o‘sish, inflyatsiya, AQShda iqtisodiy o‘sishni sekinlashish sabablar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Talab inflyatsiyas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yalpi talab, iste’molchi daromadi, o‘rinbosuvchi tovarlar, 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akroiqtisodiy tahlil va prognozlash  fanining asosiy usullar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umumlashtirish, agregatlash, makroiqtisodiy agentlar, makroiqtisodiy bozorlar, makroiqtisodiy bog‘liqliklar, makroiqtisodiy ko‘rsatkichlar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Jam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g‘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rmalar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 va ularning iqtisodiyotdagi o‘rni</w:t>
      </w:r>
      <w:r>
        <w:rPr>
          <w:rFonts w:cs="Times New Roman" w:ascii="Times New Roman" w:hAnsi="Times New Roman"/>
          <w:sz w:val="28"/>
          <w:szCs w:val="28"/>
          <w:lang w:val="uz-Cyrl-UZ"/>
        </w:rPr>
        <w:t>. (Tayanch iboralar: Jamg‘arma, foiz stavkalari, daromad, iste’mol, jam</w:t>
      </w:r>
      <w:r>
        <w:rPr>
          <w:rFonts w:cs="Times New Roman" w:ascii="Times New Roman" w:hAnsi="Times New Roman"/>
          <w:sz w:val="28"/>
          <w:szCs w:val="28"/>
          <w:lang w:val="en-US"/>
        </w:rPr>
        <w:t>g‘</w:t>
      </w:r>
      <w:r>
        <w:rPr>
          <w:rFonts w:cs="Times New Roman" w:ascii="Times New Roman" w:hAnsi="Times New Roman"/>
          <w:sz w:val="28"/>
          <w:szCs w:val="28"/>
          <w:lang w:val="uz-Cyrl-UZ"/>
        </w:rPr>
        <w:t>arish indesi</w:t>
      </w:r>
      <w:r>
        <w:rPr>
          <w:rFonts w:cs="Times New Roman" w:ascii="Times New Roman" w:hAnsi="Times New Roman"/>
          <w:sz w:val="28"/>
          <w:szCs w:val="28"/>
          <w:lang w:val="en-US"/>
        </w:rPr>
        <w:t>, investitsiya</w:t>
      </w:r>
      <w:r>
        <w:rPr>
          <w:rFonts w:cs="Times New Roman" w:ascii="Times New Roman" w:hAnsi="Times New Roman"/>
          <w:sz w:val="28"/>
          <w:szCs w:val="28"/>
          <w:lang w:val="uz-Cyrl-UZ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Pul massas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va uning tahlili</w:t>
      </w:r>
      <w:r>
        <w:rPr>
          <w:rFonts w:cs="Times New Roman" w:ascii="Times New Roman" w:hAnsi="Times New Roman"/>
          <w:sz w:val="28"/>
          <w:szCs w:val="28"/>
          <w:lang w:val="uz-Cyrl-UZ"/>
        </w:rPr>
        <w:t>. (Tayanch iboralar: pul, pul massasi, pulning aylanish tezligi, joriy narxlar, tovar massas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unga ta’sir etuvchi omillar</w:t>
      </w:r>
      <w:r>
        <w:rPr>
          <w:rFonts w:cs="Times New Roman" w:ascii="Times New Roman" w:hAnsi="Times New Roman"/>
          <w:sz w:val="28"/>
          <w:szCs w:val="28"/>
          <w:lang w:val="uz-Cyrl-UZ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Makroiqtisodiy tahlil va prognozlash  fanining asosiy vazifalari va ularni xal etish yo‘llar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makroiqtisodiy tahlilning uslublari, makroiqtisodiy jarayonlarning iqtisodiy tahlili, axborotlarni shakllantirish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Yalpi milliy daromad va uning tarkib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Yalpi ichki mahsulot, Sof ichki mahsulot, milliy daromad, milliy daromad manbalar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Pul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-kredit tizimi va uning tahlil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ul agregati, </w:t>
      </w:r>
      <w:r>
        <w:rPr>
          <w:rFonts w:cs="Times New Roman" w:ascii="Times New Roman" w:hAnsi="Times New Roman"/>
          <w:sz w:val="28"/>
          <w:szCs w:val="28"/>
          <w:lang w:val="uz-Cyrl-UZ"/>
        </w:rPr>
        <w:t>naqd pullar, naqdsiz pullar, qimmatli qog‘ozlar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akroiqtisodiy tahlil va prognozlash fanining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maqsadi, vazifalari va 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predmet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milliy iqtisodiy jarayonlar, iqtisodiy jarayonlarning xususiyatlari, iqtisodiyot tarmoqlar o‘rtasidagi bog‘liqlik, iqtisodiy siyosat, fanning predmet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‘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zbekistonda bozor munosabatlari shakllanishida makroiqtisodiy tamoyillarining o‘rn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</w:t>
      </w:r>
      <w:r>
        <w:rPr>
          <w:rFonts w:cs="Times New Roman" w:ascii="Times New Roman" w:hAnsi="Times New Roman"/>
          <w:sz w:val="28"/>
          <w:szCs w:val="28"/>
          <w:lang w:val="en-US"/>
        </w:rPr>
        <w:t>«boshqa omillar o‘zgarmas bo‘lganda» tamoyili, modellashtirish, umumlashrish tamoyili yoki agregatlash, ekonometrik metod, bashoratlash usuli</w:t>
      </w:r>
      <w:r>
        <w:rPr>
          <w:rFonts w:cs="Times New Roman" w:ascii="Times New Roman" w:hAnsi="Times New Roman"/>
          <w:sz w:val="28"/>
          <w:szCs w:val="28"/>
          <w:lang w:val="uz-Cyrl-UZ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To‘liq bandlik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a uning tahlil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to‘la bandlik, mehnat resurslari, mehnatga layoqatli aholi, bandlikni ta’minlash yo‘nalishlari ishsizlik turlari, ishsizlikning tabiiy darajas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Daromadlar tengsizlig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ishsizlik, o‘rtacha ish haqi, bazaviy ish haqi, iste’mol savatchasi, Jini koeffitsienti, Poretto usul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Demografik jarayonlarni prognozlashtirish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aholi soni, aholi o‘sishi, aholini takror hosil bo‘lishi, tabiiy o‘sish koeffitsent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Ishsizlik va inflyatsiya tahlil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to‘la bandlik, ishsizlik turlari, inflyatsiya, inflyatsiya turlari, friksion ishsizlik, tarkibiy ishsizlik, ixtiyoriy va majburiy ishsizlik, ishsizlikning tabiiy darajas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jtimoiy rivojlanish va uning ko‘rsatkichlar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ijtimoiy soha, yashash farovonligi, ta’lim, sog‘likni saqlash)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Iqtisodiy o‘sish, uning omillari va ko‘rsatkichlari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iqtisodiy o‘sish, omillari, modellari, ko‘rsatkichlar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eynsning nazariyalari va ularning mazmun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z-Cyrl-UZ"/>
        </w:rPr>
        <w:t>(Tayanch iboralar: Klassik bandlik nazariyasi,  neoklassik nazariya, mehnatga bo‘lgan talab, Fillips egri chizig‘i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Makroiqtisodiy tahlil va prognozlash fanining  predmeti va o‘rganish usullari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predmeti, ob’ekti, vazifalari makroiqtisodiy tahlilning uslublari, makroiqtisodiy jarayonlarning iqtisodiy tahlili, axborotlarni shakllantirish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Iqtisodiy o‘sish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va uning nazariyalar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milliy boylik, yalpi milliy mahsulot, iqtisodiy tabranish</w:t>
      </w:r>
      <w:r>
        <w:rPr>
          <w:rFonts w:cs="Times New Roman" w:ascii="Times New Roman" w:hAnsi="Times New Roman"/>
          <w:sz w:val="28"/>
          <w:szCs w:val="28"/>
          <w:lang w:val="en-US"/>
        </w:rPr>
        <w:t>, neoklassik nazariyalar, endogen o‘sish nazariyasi</w:t>
      </w:r>
      <w:r>
        <w:rPr>
          <w:rFonts w:cs="Times New Roman" w:ascii="Times New Roman" w:hAnsi="Times New Roman"/>
          <w:sz w:val="28"/>
          <w:szCs w:val="28"/>
          <w:lang w:val="uz-Cyrl-UZ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Bozor iqtisodiyotiga o‘tish sharoitida respublikamizda huquqiy meyorlarning yaratilishi va ularning ahamiyat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Xuquqiy meyorlar, qonunlar, qonun osti xujjatlari, 2022-2026 yillarga mo‘ljallangan Davlat dasturlar, taraqqiyot strategiyasi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Makroiqtisodiy tahlil va prognozlash fanining asosiy subektlari va ularning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ahlil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z-Cyrl-UZ"/>
        </w:rPr>
        <w:t>(Tayanch iboralar: Davlat, korxonalar,  banklar, moliya muassasalari, soliq organlari</w:t>
      </w:r>
      <w:r>
        <w:rPr>
          <w:rFonts w:cs="Times New Roman" w:ascii="Times New Roman" w:hAnsi="Times New Roman"/>
          <w:sz w:val="28"/>
          <w:szCs w:val="28"/>
          <w:lang w:val="en-US"/>
        </w:rPr>
        <w:t>, tashqi iqtisodiy faoliyat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Ishsizlikning tabiiy darajas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va uning tahlil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to‘liq ishsizlikning tabiiy darajasi, inflatsiya darajasini tezlashtirmaydigan ishsizlik darajasi, ta’sir etuvchi omillar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‘zbekistonda 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qtisodiy islohatlar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va 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ularning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sosiy mazmun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Mulkiy isto</w:t>
      </w:r>
      <w:r>
        <w:rPr>
          <w:rFonts w:cs="Times New Roman" w:ascii="Times New Roman" w:hAnsi="Times New Roman"/>
          <w:sz w:val="28"/>
          <w:szCs w:val="28"/>
          <w:lang w:val="en-US"/>
        </w:rPr>
        <w:t>ha</w:t>
      </w:r>
      <w:r>
        <w:rPr>
          <w:rFonts w:cs="Times New Roman" w:ascii="Times New Roman" w:hAnsi="Times New Roman"/>
          <w:sz w:val="28"/>
          <w:szCs w:val="28"/>
          <w:lang w:val="uz-Cyrl-UZ"/>
        </w:rPr>
        <w:t>tlar, agrar islohatlar, ijtimoiy islohatlar 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Deflyatorning mohiyat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va uni hisoblash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inflyatsiya, YaiM deflyatori, joriy narxlar indeks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Ishsizlik turlar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va ularni aniqlash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friksion ishsizlik, tarkibiy ishsizlik, ixtiyoriy va majburiy ishsizlik, ishsizlikning tabiiy darajas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z-Cyrl-UZ" w:eastAsia="ru-RU"/>
        </w:rPr>
        <w:t>Davlat byudjeti va uning taqchilligi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Davlat byudjeti daromadi, soliqlar, davlat mulkini sotishdan tushadigan tushumlar, taqchillikni bartaraf etish yo‘llar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Tovar va xizmatlar bozoridagi muvozanat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Yalpi talab , Yalpi taklif, muvozanat</w:t>
      </w:r>
      <w:r>
        <w:rPr>
          <w:rFonts w:cs="Times New Roman" w:ascii="Times New Roman" w:hAnsi="Times New Roman"/>
          <w:sz w:val="28"/>
          <w:szCs w:val="28"/>
          <w:lang w:val="en-US"/>
        </w:rPr>
        <w:t>, ta’sir etuvchi omillar</w:t>
      </w:r>
      <w:r>
        <w:rPr>
          <w:rFonts w:cs="Times New Roman" w:ascii="Times New Roman" w:hAnsi="Times New Roman"/>
          <w:sz w:val="28"/>
          <w:szCs w:val="28"/>
          <w:lang w:val="uz-Cyrl-UZ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Inflyatsiyani aniqlash va o‘lchash yo‘llar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Inflyatsiya, tovarlar massasi , pul massasi, narx indeksi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avlat byudjeti va soliq siyosati. </w:t>
      </w:r>
      <w:r>
        <w:rPr>
          <w:rFonts w:cs="Times New Roman" w:ascii="Times New Roman" w:hAnsi="Times New Roman"/>
          <w:sz w:val="28"/>
          <w:szCs w:val="28"/>
          <w:lang w:val="uz-Cyrl-UZ"/>
        </w:rPr>
        <w:t>(Tayanch iboralar: Davlat byudjeti, soliqlar, soliqlarning turlari, soliq siyosati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Pul-kredit siyosatida baho darajasi va sof milliy mahsulot muvozanat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(Tayanch iboralar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pul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uz-Cyrl-UZ"/>
        </w:rPr>
        <w:t>kredit siyosati, ba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z-Cyrl-UZ"/>
        </w:rPr>
        <w:t>o darajasi, SMM muvozanati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Yalpi investiyalar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va uning tahlil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investitsiya, ishlab chiqarishga investitsiya, ta’limga investitsiya</w:t>
      </w:r>
      <w:r>
        <w:rPr>
          <w:rFonts w:cs="Times New Roman" w:ascii="Times New Roman" w:hAnsi="Times New Roman"/>
          <w:sz w:val="28"/>
          <w:szCs w:val="28"/>
          <w:lang w:val="en-US"/>
        </w:rPr>
        <w:t>, unga ta’sir etuvchi omillar</w:t>
      </w:r>
      <w:r>
        <w:rPr>
          <w:rFonts w:cs="Times New Roman" w:ascii="Times New Roman" w:hAnsi="Times New Roman"/>
          <w:sz w:val="28"/>
          <w:szCs w:val="28"/>
          <w:lang w:val="uz-Cyrl-UZ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Tarmoqlararo balans (TAB)  va unda yalpi ichki mahsulotni aniqlash. (Tayanch iboralar: </w:t>
      </w:r>
      <w:r>
        <w:rPr>
          <w:rFonts w:cs="Times New Roman" w:ascii="Times New Roman" w:hAnsi="Times New Roman"/>
          <w:sz w:val="28"/>
          <w:szCs w:val="28"/>
          <w:lang w:val="uz-Cyrl-UZ"/>
        </w:rPr>
        <w:t>TAB ning mohiyati, ishlab chiqaruvchi va iste’molchi tarmoqlar, oraliq mahsulot, bevosita va to‘liq xarajatlar, yalpi mahsulot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Asosiy iqtisodiy-statistik tushunchalar</w:t>
      </w:r>
      <w:r>
        <w:rPr>
          <w:rFonts w:cs="Times New Roman" w:ascii="Times New Roman" w:hAnsi="Times New Roman"/>
          <w:sz w:val="28"/>
          <w:szCs w:val="28"/>
          <w:lang w:val="uz-Cyrl-UZ"/>
        </w:rPr>
        <w:t>. (Tayanch iboralar: Iqtisodiyotda statistik tushunchalar,tasodifiy miqdor, uzlukli va uzluksiz,matematik kutilma, dispertsiya, variatsiya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Korrelyatsion tahlilning makroiqtisodiy tahlilda qo‘llanilishi </w:t>
      </w:r>
      <w:r>
        <w:rPr>
          <w:rFonts w:cs="Times New Roman" w:ascii="Times New Roman" w:hAnsi="Times New Roman"/>
          <w:sz w:val="28"/>
          <w:szCs w:val="28"/>
          <w:lang w:val="uz-Cyrl-UZ"/>
        </w:rPr>
        <w:t>(Tayanch iboralar: Hodisalar o‘rtasidagi bog‘lanishni aniqlash usullari, Korrelyatsion tahlil, bog‘lanish zichligi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Jamg‘arma va iste’molning o‘zaro bog‘liqlig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jamg‘arma, iste’mol, jamg‘arish normasi, iste’mol indesi, iste’mol va jamg‘arma funktsiyalar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Mamlakatning asosiy makroiqtisodiy ko‘rsatkichlari va ularning t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snifi</w:t>
      </w:r>
      <w:r>
        <w:rPr>
          <w:rFonts w:cs="Times New Roman" w:ascii="Times New Roman" w:hAnsi="Times New Roman"/>
          <w:sz w:val="28"/>
          <w:szCs w:val="28"/>
          <w:lang w:val="uz-Cyrl-UZ"/>
        </w:rPr>
        <w:t>. (Tayanch iboralar: YamM, YaiM, inflyatsiya, ishsizlik, investittsiya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Milliy hisoblar tizimi  va uning tahlildagi asosiy manba ekanligi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Milliy hisob tizimi, makroiqtisodiy ko‘rsatkichlar, ularni aniqlash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Iste’molga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va unga 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o‘rtacha moyillik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iste’mol, uning turlari, ta’sir etuvchi omillar, iste’molga chekli moyillik, iste’molga o‘rtacha moyillik, multiplikator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Shaxsiy daromad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va uning tahlil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farovonlik, hayot sifati darajasi, YaiM, mamlakatdagi aholi soni; milliy daromad va unga ta’sir etuvchi omillar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‘zbekistonning pul bozori,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ul-kredit siyosati va uning asosiy yo‘nalishlar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z-Cyrl-UZ"/>
        </w:rPr>
        <w:t>(Tayanch iboralar: Banklar, pul emissiyasi, kreditlar, foiz stavkasi</w:t>
      </w:r>
      <w:r>
        <w:rPr>
          <w:rFonts w:cs="Times New Roman" w:ascii="Times New Roman" w:hAnsi="Times New Roman"/>
          <w:sz w:val="28"/>
          <w:szCs w:val="28"/>
          <w:lang w:val="en-US"/>
        </w:rPr>
        <w:t>, pul-kredit siyosati va uning asosiy yo‘nalishlari</w:t>
      </w:r>
      <w:r>
        <w:rPr>
          <w:rFonts w:cs="Times New Roman" w:ascii="Times New Roman" w:hAnsi="Times New Roman"/>
          <w:sz w:val="28"/>
          <w:szCs w:val="28"/>
          <w:lang w:val="uz-Cyrl-UZ"/>
        </w:rPr>
        <w:t>. 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Qayta taqsimlashda inflyatsiyani ta’siri. </w:t>
      </w:r>
      <w:r>
        <w:rPr>
          <w:rFonts w:cs="Times New Roman" w:ascii="Times New Roman" w:hAnsi="Times New Roman"/>
          <w:sz w:val="28"/>
          <w:szCs w:val="28"/>
          <w:lang w:val="uz-Cyrl-UZ"/>
        </w:rPr>
        <w:t>(Tayanch iboralar: Daromadlarni qayta taqsimlash, inflyatsiya darajasi, ish bilan bandlik darajas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Oraliq va pirovard mahsulotlar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va ularning tahlil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Ishlab chiqarish vositalari, yakuniy mahsulot, pirovard maxsulot, yalpi mahsulot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Makroiqtisodiy ko‘rsatkichlarning o‘zaro nisbat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andlik, ishsizlik, inflatsiya, iste’mol, jamg‘arma va investitsiyalar darajasi, narxlar darajasi</w:t>
      </w:r>
      <w:r>
        <w:rPr>
          <w:rFonts w:cs="Times New Roman" w:ascii="Times New Roman" w:hAnsi="Times New Roman"/>
          <w:sz w:val="28"/>
          <w:szCs w:val="28"/>
          <w:lang w:val="uz-Cyrl-UZ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ul-kredit siyosatining va uning samaras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pul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uz-Cyrl-UZ"/>
        </w:rPr>
        <w:t>kredit siyosati, baxo darajasi, SMM muvozanati</w:t>
      </w:r>
      <w:r>
        <w:rPr>
          <w:rFonts w:cs="Times New Roman" w:ascii="Times New Roman" w:hAnsi="Times New Roman"/>
          <w:sz w:val="28"/>
          <w:szCs w:val="28"/>
          <w:lang w:val="en-US"/>
        </w:rPr>
        <w:t>, uning samarasi</w:t>
      </w:r>
      <w:r>
        <w:rPr>
          <w:rFonts w:cs="Times New Roman" w:ascii="Times New Roman" w:hAnsi="Times New Roman"/>
          <w:sz w:val="28"/>
          <w:szCs w:val="28"/>
          <w:lang w:val="uz-Cyrl-UZ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Ishlab chiqarish funktsiyasi va undan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akro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qtisodiy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rognozlarda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 foydalanish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Ishlab chiqarish, omillar, natija, ko‘rsatkichlar, tahlili</w:t>
      </w:r>
      <w:r>
        <w:rPr>
          <w:rFonts w:cs="Times New Roman" w:ascii="Times New Roman" w:hAnsi="Times New Roman"/>
          <w:sz w:val="28"/>
          <w:szCs w:val="28"/>
          <w:lang w:val="en-US"/>
        </w:rPr>
        <w:t>, prognoz qilish</w:t>
      </w:r>
      <w:r>
        <w:rPr>
          <w:rFonts w:cs="Times New Roman" w:ascii="Times New Roman" w:hAnsi="Times New Roman"/>
          <w:sz w:val="28"/>
          <w:szCs w:val="28"/>
          <w:lang w:val="uz-Cyrl-UZ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Ekonometrik modellashtirish – makroiqtisodiy tahlil qilishning asosiy qurol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Modellashtirish bosqichlari, modellashtirish usullari, modellarning turlari, afzallik va kamchiliklari</w:t>
      </w:r>
      <w:r>
        <w:rPr>
          <w:rFonts w:cs="Times New Roman" w:ascii="Times New Roman" w:hAnsi="Times New Roman"/>
          <w:sz w:val="28"/>
          <w:szCs w:val="28"/>
          <w:lang w:val="en-US"/>
        </w:rPr>
        <w:t>, moellarni amaliyotda qo‘llash</w:t>
      </w:r>
      <w:r>
        <w:rPr>
          <w:rFonts w:cs="Times New Roman" w:ascii="Times New Roman" w:hAnsi="Times New Roman"/>
          <w:sz w:val="28"/>
          <w:szCs w:val="28"/>
          <w:lang w:val="uz-Cyrl-UZ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Ishlab chiqarish funksiyasi va uni makroiqtisodiy tahlillarda foydalanish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Bir omilli va kki omilli ishlab chiqarish funktsiyasi, Kobb-Duglas ishlab chiqarish funktsiyasi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Bozor iqtisodiyoti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a amal qilinish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z-Cyrl-UZ"/>
        </w:rPr>
        <w:t>(Tayanch iboralar: mulkka egalik qilish, shaxsiy daromad, bozor iqtisodiyoti, tanlov erkinligi, afzalliklari va ziddiyati, yalpi talab, yalpi taklif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Fiskal siyosatda restriktsion siyosat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soliq-budjet siyosati, davlat xarajatlari, soliqlar, transfertlar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Iqtisodiy muammolar ham bozor, ham davlat tomonidan hal qilinadigan tizim nima va bu tizimning  o‘ziga xos xususiyatlari  nimalardan iborat? </w:t>
      </w:r>
      <w:r>
        <w:rPr>
          <w:rFonts w:cs="Times New Roman" w:ascii="Times New Roman" w:hAnsi="Times New Roman"/>
          <w:sz w:val="28"/>
          <w:szCs w:val="28"/>
          <w:lang w:val="uz-Cyrl-UZ"/>
        </w:rPr>
        <w:t>(Tayanch iboralar: Aralash iqtisodiyot, bozor, davlat aralashuvi, mulkiy munosabatlar</w:t>
      </w:r>
      <w:r>
        <w:rPr>
          <w:rFonts w:cs="Times New Roman" w:ascii="Times New Roman" w:hAnsi="Times New Roman"/>
          <w:sz w:val="28"/>
          <w:szCs w:val="28"/>
          <w:lang w:val="en-US"/>
        </w:rPr>
        <w:t>, agrar islohatlar</w:t>
      </w:r>
      <w:r>
        <w:rPr>
          <w:rFonts w:cs="Times New Roman" w:ascii="Times New Roman" w:hAnsi="Times New Roman"/>
          <w:sz w:val="28"/>
          <w:szCs w:val="28"/>
          <w:lang w:val="uz-Cyrl-UZ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Asosiy makroiqtisodiy ko‘rsatkichlar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YamM, YaiM, SMM, MD ,inflyatsiya, ishsizlik, investittsiya, migratsiya, to‘la bandlik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YamM ko‘rsatkichi va uni hisoblash yo‘llar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z-Cyrl-UZ"/>
        </w:rPr>
        <w:t>(Tayanch iboralar: Daromadlar usuli, xarajatlar usuli, qo‘shilgan qiymatlar usul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Iste’mol narxlari indeks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tovarlar va xizmatla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reprezentativ savat,  narxlarining o`sishin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Pul massas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va uning tahlil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pul, pul massasi, pulning aylanish tezligi, joriy narxlar, tovar massas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Deflyatorning mohiyat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va uni aniqlash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inflyatsiya, YaiM deflyatori, joriy narxlar indeks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shsizlik va inflyatsiya, ularning tahlil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to‘la bandlik, ishsizlik turlari, inflyatsiya, inflyatsiya turlari, friksion ishsizlik, tarkibiy ishsizlik, ixtiyoriy va majburiy ishsizlik, ishsizlikning tabiiy darajasi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Pul-kredit siyosatida baho darajasi va sof milliy mahsulot muvozanat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(Tayanch iboralar: pul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uz-Cyrl-UZ"/>
        </w:rPr>
        <w:t>kredit siyosati, baxo darajasi, SMM muvozanat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Inflyatsiyani aniqlash va o‘lchash yo‘llar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Inflyatsiya, tovarlar massasi , pul massasi, narx indeksi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Yalpi investiyalar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va ularning tahlil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investitsiya, ishlab chiqarishga investitsiya, ta’limga investitsiya</w:t>
      </w:r>
      <w:r>
        <w:rPr>
          <w:rFonts w:cs="Times New Roman" w:ascii="Times New Roman" w:hAnsi="Times New Roman"/>
          <w:sz w:val="28"/>
          <w:szCs w:val="28"/>
          <w:lang w:val="en-US"/>
        </w:rPr>
        <w:t>, yalpi investitsiyalar tahlili</w:t>
      </w:r>
      <w:r>
        <w:rPr>
          <w:rFonts w:cs="Times New Roman" w:ascii="Times New Roman" w:hAnsi="Times New Roman"/>
          <w:sz w:val="28"/>
          <w:szCs w:val="28"/>
          <w:lang w:val="uz-Cyrl-UZ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‘zbekistonning pul bozori,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ul-kredit siyosat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Banklar, pul emissiyasi, kreditlar, foiz stavkasi</w:t>
      </w:r>
      <w:r>
        <w:rPr>
          <w:rFonts w:cs="Times New Roman" w:ascii="Times New Roman" w:hAnsi="Times New Roman"/>
          <w:sz w:val="28"/>
          <w:szCs w:val="28"/>
          <w:lang w:val="en-US"/>
        </w:rPr>
        <w:t>, rivojlantirish yo‘nalishlari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To‘liq bandlik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a uning tahlili</w:t>
      </w:r>
      <w:r>
        <w:rPr>
          <w:rFonts w:cs="Times New Roman" w:ascii="Times New Roman" w:hAnsi="Times New Roman"/>
          <w:sz w:val="28"/>
          <w:szCs w:val="28"/>
          <w:lang w:val="uz-Cyrl-UZ"/>
        </w:rPr>
        <w:t>. (Tayanch iboralar: to‘la bandlik, mehnat resurslari, mehnatga layoqatli aholi, bandlikni ta’minlash yo‘nalishlari ishsizlik turlari, ishsizlikning tabiiy darajas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Iste’mol narxlari indeks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tovarlar va xizmatla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reprezentativ savat,  narxlarining o`sishin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Makroiqtisodiy tahlil va prognozlash usullari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umumlashtirish yoki agregatlash, makroiqtisodiy agentlar, makroiqtisodiy bozorlar, makroiqtisodiy bog‘liqliklar, mantiqiy, ekonometrik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Jam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g‘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rmalar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 va ularning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ahlil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Jamg‘arma, foiz stavkalari, daromad, iste’mol, jam</w:t>
      </w:r>
      <w:r>
        <w:rPr>
          <w:rFonts w:cs="Times New Roman" w:ascii="Times New Roman" w:hAnsi="Times New Roman"/>
          <w:sz w:val="28"/>
          <w:szCs w:val="28"/>
          <w:lang w:val="en-US"/>
        </w:rPr>
        <w:t>g‘</w:t>
      </w:r>
      <w:r>
        <w:rPr>
          <w:rFonts w:cs="Times New Roman" w:ascii="Times New Roman" w:hAnsi="Times New Roman"/>
          <w:sz w:val="28"/>
          <w:szCs w:val="28"/>
          <w:lang w:val="uz-Cyrl-UZ"/>
        </w:rPr>
        <w:t>arish indes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Ishsizlikning tabiiy darajas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va uning tahlili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 (Tayanch iboralar: </w:t>
      </w:r>
      <w:r>
        <w:rPr>
          <w:rFonts w:cs="Times New Roman" w:ascii="Times New Roman" w:hAnsi="Times New Roman"/>
          <w:sz w:val="28"/>
          <w:szCs w:val="28"/>
          <w:lang w:val="en-US"/>
        </w:rPr>
        <w:t>to‘liq bandligi?  ishsizlikning tabiiy darajasi, inflatsiya darajasini tezlashtirmaydigan ishsizlik darajasi</w:t>
      </w:r>
      <w:r>
        <w:rPr>
          <w:rFonts w:cs="Times New Roman" w:ascii="Times New Roman" w:hAnsi="Times New Roman"/>
          <w:sz w:val="28"/>
          <w:szCs w:val="28"/>
          <w:lang w:val="uz-Cyrl-UZ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Ishsizlik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a uning tahlili</w:t>
      </w:r>
      <w:r>
        <w:rPr>
          <w:rFonts w:cs="Times New Roman" w:ascii="Times New Roman" w:hAnsi="Times New Roman"/>
          <w:sz w:val="28"/>
          <w:szCs w:val="28"/>
          <w:lang w:val="uz-Cyrl-UZ"/>
        </w:rPr>
        <w:t>. (Tayanch iboralar: friksion ishsizlik, tarkibiy ishsizlik, ixtiyoriy va majburiy ishsizlik, ishsizlikning tabiiy darajasi, omillar tahlili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Yalpi milliy daromad va uning tahlil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z-Cyrl-UZ"/>
        </w:rPr>
        <w:t>(Tayanch iboralar: Yalpi ichki mahsulot, Sof ichki mahsulot, milliy daromad, milliy daromad manbalar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Pul agregatlari nechta va ularning tarkib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naqd pullar, naqdsiz pullar, qimmatli qog‘ozlar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eynsning bandlik nazariyas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Klassik bandlik nazariyasi,  neoklassik nazariya, mehnatga bo‘lgan talab, Fillips egri chizig‘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ozor munosabatlari shakllanishida makroiqtisodiy tamoyillarining o‘rn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</w:t>
      </w:r>
      <w:r>
        <w:rPr>
          <w:rFonts w:cs="Times New Roman" w:ascii="Times New Roman" w:hAnsi="Times New Roman"/>
          <w:sz w:val="28"/>
          <w:szCs w:val="28"/>
          <w:lang w:val="en-US"/>
        </w:rPr>
        <w:t>«boshqa omillar o‘zgarmas bo‘lganda» tamoyili, modellashtirish, umumlashrish tamoyili yoki agregatlash, ekonometrik modellar, bashoratlash usuli</w:t>
      </w:r>
      <w:r>
        <w:rPr>
          <w:rFonts w:cs="Times New Roman" w:ascii="Times New Roman" w:hAnsi="Times New Roman"/>
          <w:sz w:val="28"/>
          <w:szCs w:val="28"/>
          <w:lang w:val="uz-Cyrl-UZ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To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‘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liq bandlik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a unga ta’sir etuvchi omillar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to‘la bandlik, mehnat resurslari, mehnatga layoqatli aholi, bandlikni ta’minlash yo‘nalishlari ishsizlik turlari, ishsizlikning tabiiy darajas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Bozor iqtisodiyoti sharoitida daromadlar tengsizligi</w:t>
      </w:r>
      <w:r>
        <w:rPr>
          <w:rFonts w:cs="Times New Roman" w:ascii="Times New Roman" w:hAnsi="Times New Roman"/>
          <w:sz w:val="28"/>
          <w:szCs w:val="28"/>
          <w:lang w:val="uz-Cyrl-UZ"/>
        </w:rPr>
        <w:t>. (Tayanch iboralar: ishsizlik, o‘rtacha ish haqi, bazaviy ish haqi, iste’mol savatchasi, Jini koeffitsient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ozor iqisodiyotida davlat tizimining roli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Davlat bozor iqtisodiyot, davlat tomonidan tartibga solish, iqtisodiy siyosatb fiskatb monitar siyosat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shsizlik va inflyatsiyaning bir - biriga bogliqlig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to‘la bandlik, ishsizlik turlari, inflyatsiya, inflyatsiya turlari, friksion ishsizlik, tarkibiy ishsizlik, ixtiyoriy va majburiy ishsizlik, ishsizlikning tabiiy darajas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Bozor iqtisodiyoti haqida tushuncha.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(Tayanch iboralar: mulkka egalik qilish, shaxsiy daromad, bozor iqtisodiyoti, tanlov erkinligi, afzalliklari va ziddiyati, yalpi talab, yalpi taklif)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Qishloq 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‘jaligida iqtisodiy islohatlar strategiyas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z-Cyrl-UZ"/>
        </w:rPr>
        <w:t>(Tayanch iboralar: Mulkiy munosabatlar, fermer xo‘jaliklari, agrar siyosat, optimallashtirishb investittsiyalar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eynsning bandlik nazariyas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z-Cyrl-UZ"/>
        </w:rPr>
        <w:t>(Tayanch iboralar: Klassik bandlik nazariyasi,  neoklassik nazariya, mehnatga bo‘lgan talab, Fillips egri chizig‘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Iqtisodiy o‘sish. </w:t>
      </w:r>
      <w:r>
        <w:rPr>
          <w:rFonts w:cs="Times New Roman" w:ascii="Times New Roman" w:hAnsi="Times New Roman"/>
          <w:sz w:val="28"/>
          <w:szCs w:val="28"/>
          <w:lang w:val="uz-Cyrl-UZ"/>
        </w:rPr>
        <w:t>(Tayanch iboralar: milliy boylik, yalpi milliy mahsulot, iqtisodiy tabranish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Bozor iqtisodiyotiga o‘tish sharoitida respublikamizda huquqiy meyorlarning yaratilishi va ularning ahamiyat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Xuquqiy meyorlar, qonunlar, qonun osti xujjatlari, 2022-2026 yillarga mo‘ljallangan Davlat dasturlar, taraqqiyot strategiyasi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Makroiqtisodiy tahlil va prognozlash fanining asosiy subektlari va ularning iqtisodiyotdagi o‘rn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Davlat, korxonalar,  banklar, moliya muassasalari, soliq organlari 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Ishsizlikning tabiiy darajas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o‘lik bandligi?  </w:t>
      </w:r>
      <w:r>
        <w:rPr>
          <w:rFonts w:cs="Times New Roman" w:ascii="Times New Roman" w:hAnsi="Times New Roman"/>
          <w:sz w:val="28"/>
          <w:szCs w:val="28"/>
        </w:rPr>
        <w:t>ishsizlikning tabiiy darajas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inflatsiya darajasini tezlashtirmaydigan ishsizlik darajasi</w:t>
      </w:r>
      <w:r>
        <w:rPr>
          <w:rFonts w:cs="Times New Roman" w:ascii="Times New Roman" w:hAnsi="Times New Roman"/>
          <w:sz w:val="28"/>
          <w:szCs w:val="28"/>
          <w:lang w:val="uz-Cyrl-UZ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Ishsizlik turlari. </w:t>
      </w:r>
      <w:r>
        <w:rPr>
          <w:rFonts w:cs="Times New Roman" w:ascii="Times New Roman" w:hAnsi="Times New Roman"/>
          <w:sz w:val="28"/>
          <w:szCs w:val="28"/>
          <w:lang w:val="uz-Cyrl-UZ"/>
        </w:rPr>
        <w:t>(Tayanch iboralar: friksion ishsizlik, tarkibiy ishsizlik, ixtiyoriy va majburiy ishsizlik, ishsizlikning tabiiy darajas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z-Cyrl-UZ" w:eastAsia="ru-RU"/>
        </w:rPr>
        <w:t>Davlat byudjeti kamomadini moliyalashtirishning qaysi turlari mavjud?</w:t>
        <w:br/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Davlat byudjeti daromadi, soliqlar, davlat mulkini sotishdan tushadigan tushumlar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Tovar va xizmatlar bozoridagi muvozanat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Yalpi talab , Yalpi taklif, muvozanat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Inflyatsiyani aniqlash va o‘lchash yo‘llari. </w:t>
      </w:r>
      <w:r>
        <w:rPr>
          <w:rFonts w:cs="Times New Roman" w:ascii="Times New Roman" w:hAnsi="Times New Roman"/>
          <w:sz w:val="28"/>
          <w:szCs w:val="28"/>
          <w:lang w:val="uz-Cyrl-UZ"/>
        </w:rPr>
        <w:t>(Tayanch iboralar: Inflyatsiya, tovarlar massasi , pul massasi, narx indeksi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armo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araro balansni (TAB) tuzishdagi dastlabki mulo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azalar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lang w:val="uz-Cyrl-UZ"/>
        </w:rPr>
        <w:t>Tayanch iboralar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TAB ning mohiyati, ishlab chiqaruvchi va iste’molchi tarmoqlar, oraliq mahsulot, bevosita va to‘liq xarajatlar, kvadrantlar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Asosiy iqtisodiy-statistik tushunchalar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Iqtisodiyotda statistik tushunchalar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tasodifiy miqdor, uzlukli va uzluksiz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matematik kutilma, dispertsiya</w:t>
      </w:r>
      <w:r>
        <w:rPr>
          <w:rFonts w:cs="Times New Roman" w:ascii="Times New Roman" w:hAnsi="Times New Roman"/>
          <w:sz w:val="28"/>
          <w:szCs w:val="28"/>
          <w:lang w:val="en-US"/>
        </w:rPr>
        <w:t>, variatsiya</w:t>
      </w:r>
      <w:r>
        <w:rPr>
          <w:rFonts w:cs="Times New Roman" w:ascii="Times New Roman" w:hAnsi="Times New Roman"/>
          <w:sz w:val="28"/>
          <w:szCs w:val="28"/>
          <w:lang w:val="uz-Cyrl-UZ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Korrelyatsion va regression tahlilning makroiqtisodiy tahlilda qo‘llanilishi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Hodisalar o‘rtasidagi bog‘lanishni aniqlash usullari, korrelyatsion tahlil va regression tahlil, bog‘lanish zichligi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Jamg‘arma va iste’molning o‘zaro bog‘liqlig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jamg‘arma, iste’mol, jamg‘arish normasi, iste’mol indesi</w:t>
      </w:r>
      <w:r>
        <w:rPr>
          <w:rFonts w:cs="Times New Roman" w:ascii="Times New Roman" w:hAnsi="Times New Roman"/>
          <w:sz w:val="28"/>
          <w:szCs w:val="28"/>
          <w:lang w:val="en-US"/>
        </w:rPr>
        <w:t>, ularga ta’sir etuvchi omillar</w:t>
      </w:r>
      <w:r>
        <w:rPr>
          <w:rFonts w:cs="Times New Roman" w:ascii="Times New Roman" w:hAnsi="Times New Roman"/>
          <w:sz w:val="28"/>
          <w:szCs w:val="28"/>
          <w:lang w:val="uz-Cyrl-UZ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Mamlakatning asosiy makroiqtisodiy ko‘rsatkichlar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YamM, YaiM, inflyatsiya, ishsizlik, investittsiya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Iste’molga o‘rtacha moyillik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Tayanch iboralar</w:t>
      </w:r>
      <w:r>
        <w:rPr>
          <w:rFonts w:cs="Times New Roman" w:ascii="Times New Roman" w:hAnsi="Times New Roman"/>
          <w:sz w:val="28"/>
          <w:szCs w:val="28"/>
          <w:lang w:val="uz-Cyrl-UZ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ste’molga chekli moyillik? </w:t>
      </w:r>
      <w:r>
        <w:rPr>
          <w:rFonts w:cs="Times New Roman" w:ascii="Times New Roman" w:hAnsi="Times New Roman"/>
          <w:sz w:val="28"/>
          <w:szCs w:val="28"/>
        </w:rPr>
        <w:t xml:space="preserve">Iste’molga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o‘rtacha moyillik, </w:t>
      </w:r>
      <w:r>
        <w:rPr>
          <w:rFonts w:cs="Times New Roman" w:ascii="Times New Roman" w:hAnsi="Times New Roman"/>
          <w:sz w:val="28"/>
          <w:szCs w:val="28"/>
        </w:rPr>
        <w:t>multiplikator</w:t>
      </w:r>
      <w:r>
        <w:rPr>
          <w:rFonts w:cs="Times New Roman" w:ascii="Times New Roman" w:hAnsi="Times New Roman"/>
          <w:sz w:val="28"/>
          <w:szCs w:val="28"/>
          <w:lang w:val="uz-Cyrl-UZ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Shaxsiy daromad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farovonlik, hayot sifati darajasi</w:t>
      </w:r>
      <w:r>
        <w:rPr>
          <w:rFonts w:cs="Times New Roman" w:ascii="Times New Roman" w:hAnsi="Times New Roman"/>
          <w:sz w:val="28"/>
          <w:szCs w:val="28"/>
          <w:lang w:val="en-US"/>
        </w:rPr>
        <w:t>, YaiM, mamlakatdagi aholi soni; milliy daromad</w:t>
      </w:r>
      <w:r>
        <w:rPr>
          <w:rFonts w:cs="Times New Roman" w:ascii="Times New Roman" w:hAnsi="Times New Roman"/>
          <w:sz w:val="28"/>
          <w:szCs w:val="28"/>
          <w:lang w:val="uz-Cyrl-UZ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‘zbekistonning pul bozori,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ul-kredit siyosat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(Tayanch iboralar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z-Cyrl-UZ"/>
        </w:rPr>
        <w:t>anklar, pul emissiyasi, kreditlar, foiz stavkasi 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851" w:hanging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Qayta taqsimlashda inflyatsiyani ta’siri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Tayanch iboralar: daromadlarni qayta taqsimlash, inflyatsiya darajasi, ish bilan bandlik darajas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851" w:hanging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Makroiqtisodiy tahlil qaysi sektorlarga qaratilgan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Tayanch iboralar: Real sektor, davlat, pul, tashqi)</w:t>
      </w:r>
    </w:p>
    <w:p>
      <w:pPr>
        <w:pStyle w:val="Style16"/>
        <w:tabs>
          <w:tab w:val="clear" w:pos="708"/>
          <w:tab w:val="left" w:pos="328" w:leader="none"/>
        </w:tabs>
        <w:overflowPunct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iCs/>
          <w:color w:val="000000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z-Cyrl-UZ"/>
        </w:rPr>
        <w:tab/>
        <w:tab/>
        <w:t>1-masala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z-Cyrl-UZ"/>
        </w:rPr>
        <w:t xml:space="preserve">  Aytaylik mamlakatda bir vaqtning o‘zida statistik ma‘lumotlarga ko‘ra: -1000 AQSH dollar daromadga ega bo‘lgan uy ho‘jaligi iste‘mol uchun 800 AQSH dollar sarflaydi; -2000 AQSH dollar daromadga ega bo‘lgan uy ho‘jaligi uchun iste‘molga moyillik 1000 AQSH dollar daromadga ega bo‘lgannikida 1,25 marta kichik. Berilgan ma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‘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z-Cyrl-UZ"/>
        </w:rPr>
        <w:t>lumotlar yordamida iste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‘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z-Cyrl-UZ"/>
        </w:rPr>
        <w:t>mol va jamg‘arishning Keynscha funksiyasini yozing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z-Cyrl-UZ"/>
        </w:rPr>
        <w:t xml:space="preserve">2-masala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z-Cyrl-UZ"/>
        </w:rPr>
        <w:t xml:space="preserve">C 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>= 40+0,9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z-Cyrl-UZ"/>
        </w:rPr>
        <w:t xml:space="preserve">Y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z-Cyrl-UZ"/>
        </w:rPr>
        <w:t xml:space="preserve">ko‘rinishdagi Keynes iste‘mol funksiyasi berilgan, agar investitsiya miqdori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z-Cyrl-UZ"/>
        </w:rPr>
        <w:t xml:space="preserve">I 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>= 50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z-Cyrl-UZ"/>
        </w:rPr>
        <w:t xml:space="preserve"> bo‘lsa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z-Cyrl-UZ"/>
        </w:rPr>
        <w:t>Ye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 xml:space="preserve"> muvozanat daromadining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z-Cyrl-UZ"/>
        </w:rPr>
        <w:t xml:space="preserve"> Ye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 xml:space="preserve"> muvozanat miqdorini toping hamda Keynisning jamg‘arish funksiyasi S = – 40 + 0,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z-Cyrl-UZ"/>
        </w:rPr>
        <w:t xml:space="preserve">Y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z-Cyrl-UZ"/>
        </w:rPr>
        <w:t xml:space="preserve">ko‘rinishda berilgan bo‘lsa 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>daromadining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z-Cyrl-UZ"/>
        </w:rPr>
        <w:t xml:space="preserve"> Ye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 xml:space="preserve"> muvozanat miqdorini  va multiplikator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z-Cyrl-UZ"/>
        </w:rPr>
        <w:t xml:space="preserve">m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z-Cyrl-UZ"/>
        </w:rPr>
        <w:t xml:space="preserve">ni 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>toping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z-Cyrl-UZ"/>
        </w:rPr>
        <w:t xml:space="preserve">3-masala. 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 xml:space="preserve">Prognozlashtirilayotgan davr  uchun tovar va hizmatlaring davlat xaridlari miqdori 600 birlikka o‘sishi daromadning muvozanat miqdorini 2400 birlikka oshishiga olib kelsa prognozlashtirilayotgan davr uchun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z-Cyrl-UZ"/>
        </w:rPr>
        <w:t xml:space="preserve">MPC 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 xml:space="preserve">va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z-Cyrl-UZ"/>
        </w:rPr>
        <w:t>MPS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z-Cyrl-UZ"/>
        </w:rPr>
        <w:t xml:space="preserve"> qanchaga teng bo‘ladi?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 xml:space="preserve">Prognozlashtirilayotgan davrda yalpi harajatning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z-Cyrl-UZ"/>
        </w:rPr>
        <w:t xml:space="preserve">MPC 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 xml:space="preserve">= 0,75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z-Cyrl-UZ"/>
        </w:rPr>
        <w:t xml:space="preserve">Ye 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>= 2000 lardan tashqari barcha komponentalari avtonom bo‘lib bir vaqtning o‘zida davlat xarajatlari 100 ga va soliqlar 50 ga kamaysa daromad muvozanati qanday o‘zgaradi?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z-Cyrl-UZ"/>
        </w:rPr>
        <w:t>4-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z-Cyrl-UZ"/>
        </w:rPr>
        <w:t>asala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 xml:space="preserve">Mamlakatda  davlat xaridlari va investitsiya miqdori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z-Cyrl-UZ"/>
        </w:rPr>
        <w:t xml:space="preserve">I 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 xml:space="preserve">= 500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z-Cyrl-UZ"/>
        </w:rPr>
        <w:t xml:space="preserve">G 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 xml:space="preserve">= 400, soliqlar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z-Cyrl-UZ"/>
        </w:rPr>
        <w:t xml:space="preserve">T 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>= 500,  eksport miqdori 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z-Cyrl-UZ"/>
        </w:rPr>
        <w:t xml:space="preserve">Ex = 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 xml:space="preserve">200, import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z-Cyrl-UZ"/>
        </w:rPr>
        <w:t xml:space="preserve">Im = 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 xml:space="preserve">250. Bo‘lsa jamg‘arish funksiyasini yozing va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z-Cyrl-UZ"/>
        </w:rPr>
        <w:t>Ye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 xml:space="preserve"> ni toping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z-Cyrl-UZ"/>
        </w:rPr>
        <w:t xml:space="preserve">5-masala. 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>Ochiq iqtisodiyotda prognozlashtirilayotgan davr quyidagilar ma’lum bo‘lsa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 = C+I+G+X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C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 300 + 0,8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Xn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00–0,04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= 200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G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 200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t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 0,2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z-Cyrl-U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>Muvozanat miqdori darajasi va avtonom harajatlar multiplikatori nimaga teng bo‘ladi?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 xml:space="preserve">Agarda investitsiya funksiyasi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z-Cyrl-UZ"/>
        </w:rPr>
        <w:t xml:space="preserve">I 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>= 300+0,2*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z-Cyrl-UZ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>, ko‘rinishda bo‘lsa daromadning muvozanat darajasi va avt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z-Cyrl-UZ"/>
        </w:rPr>
        <w:t>nom harajatlar multiplikatori nimaga teng bo‘ladi?</w:t>
      </w:r>
    </w:p>
    <w:p>
      <w:pPr>
        <w:pStyle w:val="TextBody"/>
        <w:spacing w:before="0" w:after="0"/>
        <w:ind w:right="3268" w:firstLine="708"/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6-masala</w:t>
      </w:r>
      <w:r>
        <w:rPr>
          <w:sz w:val="28"/>
          <w:szCs w:val="28"/>
          <w:lang w:val="uz-Cyrl-UZ"/>
        </w:rPr>
        <w:t>.  Aytaylik,</w:t>
      </w:r>
      <w:r>
        <w:rPr>
          <w:spacing w:val="1"/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>depozitlarning</w:t>
      </w:r>
      <w:r>
        <w:rPr>
          <w:spacing w:val="1"/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>rezerv</w:t>
      </w:r>
      <w:r>
        <w:rPr>
          <w:spacing w:val="1"/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>normasi</w:t>
      </w:r>
      <w:r>
        <w:rPr>
          <w:spacing w:val="1"/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>(meyori)</w:t>
      </w:r>
      <w:r>
        <w:rPr>
          <w:spacing w:val="1"/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>20%</w:t>
      </w:r>
      <w:r>
        <w:rPr>
          <w:spacing w:val="1"/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>ni</w:t>
      </w:r>
      <w:r>
        <w:rPr>
          <w:spacing w:val="1"/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>tashkil</w:t>
      </w:r>
      <w:r>
        <w:rPr>
          <w:spacing w:val="-67"/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>etadi,</w:t>
      </w:r>
      <w:r>
        <w:rPr>
          <w:spacing w:val="-5"/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>depozitlash</w:t>
      </w:r>
      <w:r>
        <w:rPr>
          <w:spacing w:val="-4"/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>koeffitsienti</w:t>
      </w:r>
      <w:r>
        <w:rPr>
          <w:spacing w:val="-3"/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>esa</w:t>
      </w:r>
      <w:r>
        <w:rPr>
          <w:spacing w:val="-3"/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>0,25</w:t>
      </w:r>
      <w:r>
        <w:rPr>
          <w:spacing w:val="-4"/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>ga</w:t>
      </w:r>
      <w:r>
        <w:rPr>
          <w:spacing w:val="-6"/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>teng.</w:t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w w:val="95"/>
          <w:sz w:val="28"/>
          <w:szCs w:val="28"/>
          <w:lang w:val="en-US"/>
        </w:rPr>
        <w:t>a)</w:t>
      </w:r>
      <w:r>
        <w:rPr>
          <w:spacing w:val="14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pul</w:t>
      </w:r>
      <w:r>
        <w:rPr>
          <w:spacing w:val="16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multiplikatori</w:t>
      </w:r>
      <w:r>
        <w:rPr>
          <w:spacing w:val="19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miqdorini</w:t>
      </w:r>
      <w:r>
        <w:rPr>
          <w:spacing w:val="18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hisoblang;</w:t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ytaylik,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arkaziy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ank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chiq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ozordagi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peratsiyalar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yordamida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ul</w:t>
      </w:r>
      <w:r>
        <w:rPr>
          <w:spacing w:val="-67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klifini 200 mln. AQSH dollarga ko‘paytirishga qaror qildi. U qanday miqdordagi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avlat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bligatsiyalarini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otib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lishi</w:t>
      </w:r>
      <w:r>
        <w:rPr>
          <w:spacing w:val="-3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ozim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8-masala</w:t>
      </w:r>
      <w:r>
        <w:rPr>
          <w:sz w:val="28"/>
          <w:szCs w:val="28"/>
          <w:lang w:val="en-US"/>
        </w:rPr>
        <w:t>. Pul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azasi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MV)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00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ln.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  <w:lang w:val="uz-Cyrl-UZ"/>
        </w:rPr>
        <w:t>AQSH dollar</w:t>
      </w:r>
      <w:r>
        <w:rPr>
          <w:sz w:val="28"/>
          <w:szCs w:val="28"/>
          <w:lang w:val="en-US"/>
        </w:rPr>
        <w:t>ga,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zerv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eyori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normasi)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0%,</w:t>
      </w:r>
      <w:r>
        <w:rPr>
          <w:spacing w:val="-67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deponentlash koeffitsienti 40% ga teng. Pul multiplikatorini va pul taklifi</w:t>
      </w:r>
      <w:r>
        <w:rPr>
          <w:spacing w:val="1"/>
          <w:w w:val="95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arajasini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niqlang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9-masala.</w:t>
      </w:r>
      <w:r>
        <w:rPr>
          <w:sz w:val="28"/>
          <w:szCs w:val="28"/>
          <w:lang w:val="en-US"/>
        </w:rPr>
        <w:t xml:space="preserve"> Bank tizimi ortiqcha rezervlarga ega emas. Majburiy rezervlarning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umumiy miqdori 50 mlrd. </w:t>
      </w:r>
      <w:r>
        <w:rPr>
          <w:iCs/>
          <w:color w:val="000000"/>
          <w:sz w:val="28"/>
          <w:szCs w:val="28"/>
          <w:lang w:val="uz-Cyrl-UZ"/>
        </w:rPr>
        <w:t>AQSH dollar</w:t>
      </w:r>
      <w:r>
        <w:rPr>
          <w:iCs/>
          <w:color w:val="000000"/>
          <w:sz w:val="28"/>
          <w:szCs w:val="28"/>
          <w:lang w:val="en-US"/>
        </w:rPr>
        <w:t>ni</w:t>
      </w:r>
      <w:r>
        <w:rPr>
          <w:sz w:val="28"/>
          <w:szCs w:val="28"/>
          <w:lang w:val="en-US"/>
        </w:rPr>
        <w:t xml:space="preserve"> tashkil etadi,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lab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qilib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linadigan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omonatlarning</w:t>
      </w:r>
      <w:r>
        <w:rPr>
          <w:spacing w:val="1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 xml:space="preserve">umumiy miqdori esa 200 mlrd. </w:t>
      </w:r>
      <w:r>
        <w:rPr>
          <w:iCs/>
          <w:color w:val="000000"/>
          <w:sz w:val="28"/>
          <w:szCs w:val="28"/>
          <w:lang w:val="uz-Cyrl-UZ"/>
        </w:rPr>
        <w:t>AQSH dollar</w:t>
      </w:r>
      <w:r>
        <w:rPr>
          <w:w w:val="95"/>
          <w:sz w:val="28"/>
          <w:szCs w:val="28"/>
          <w:lang w:val="en-US"/>
        </w:rPr>
        <w:t>ga teng, Tijorat banklari</w:t>
      </w:r>
      <w:r>
        <w:rPr>
          <w:spacing w:val="1"/>
          <w:w w:val="95"/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>markaziy</w:t>
      </w:r>
      <w:r>
        <w:rPr>
          <w:spacing w:val="12"/>
          <w:w w:val="90"/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>bankdan</w:t>
      </w:r>
      <w:r>
        <w:rPr>
          <w:spacing w:val="13"/>
          <w:w w:val="90"/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>hisobot</w:t>
      </w:r>
      <w:r>
        <w:rPr>
          <w:spacing w:val="12"/>
          <w:w w:val="90"/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>stavkasi</w:t>
      </w:r>
      <w:r>
        <w:rPr>
          <w:spacing w:val="13"/>
          <w:w w:val="90"/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>8%</w:t>
      </w:r>
      <w:r>
        <w:rPr>
          <w:spacing w:val="13"/>
          <w:w w:val="90"/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>da</w:t>
      </w:r>
      <w:r>
        <w:rPr>
          <w:spacing w:val="12"/>
          <w:w w:val="90"/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>10</w:t>
      </w:r>
      <w:r>
        <w:rPr>
          <w:spacing w:val="12"/>
          <w:w w:val="90"/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>mln.</w:t>
      </w:r>
      <w:r>
        <w:rPr>
          <w:spacing w:val="12"/>
          <w:w w:val="9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  <w:lang w:val="uz-Cyrl-UZ"/>
        </w:rPr>
        <w:t>AQSH dollar</w:t>
      </w:r>
      <w:r>
        <w:rPr>
          <w:w w:val="90"/>
          <w:sz w:val="28"/>
          <w:szCs w:val="28"/>
          <w:lang w:val="en-US"/>
        </w:rPr>
        <w:t>,</w:t>
      </w:r>
      <w:r>
        <w:rPr>
          <w:spacing w:val="12"/>
          <w:w w:val="90"/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>7%</w:t>
      </w:r>
      <w:r>
        <w:rPr>
          <w:spacing w:val="13"/>
          <w:w w:val="90"/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>da</w:t>
      </w:r>
      <w:r>
        <w:rPr>
          <w:spacing w:val="11"/>
          <w:w w:val="90"/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>20</w:t>
      </w:r>
      <w:r>
        <w:rPr>
          <w:spacing w:val="12"/>
          <w:w w:val="90"/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>mln.</w:t>
      </w:r>
      <w:r>
        <w:rPr>
          <w:spacing w:val="12"/>
          <w:w w:val="9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  <w:lang w:val="uz-Cyrl-UZ"/>
        </w:rPr>
        <w:t>AQSH dollar</w:t>
      </w:r>
      <w:r>
        <w:rPr>
          <w:w w:val="90"/>
          <w:sz w:val="28"/>
          <w:szCs w:val="28"/>
          <w:lang w:val="en-US"/>
        </w:rPr>
        <w:t>,</w:t>
      </w:r>
      <w:r>
        <w:rPr>
          <w:spacing w:val="12"/>
          <w:w w:val="90"/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>6%</w:t>
      </w:r>
      <w:r>
        <w:rPr>
          <w:spacing w:val="13"/>
          <w:w w:val="90"/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 xml:space="preserve">da </w:t>
      </w:r>
      <w:r>
        <w:rPr>
          <w:w w:val="95"/>
          <w:sz w:val="28"/>
          <w:szCs w:val="28"/>
          <w:lang w:val="en-US"/>
        </w:rPr>
        <w:t xml:space="preserve">30 mln. </w:t>
      </w:r>
      <w:r>
        <w:rPr>
          <w:iCs/>
          <w:color w:val="000000"/>
          <w:sz w:val="28"/>
          <w:szCs w:val="28"/>
          <w:lang w:val="uz-Cyrl-UZ"/>
        </w:rPr>
        <w:t>AQSH dollar</w:t>
      </w:r>
      <w:r>
        <w:rPr>
          <w:w w:val="95"/>
          <w:sz w:val="28"/>
          <w:szCs w:val="28"/>
          <w:lang w:val="en-US"/>
        </w:rPr>
        <w:t xml:space="preserve">, 5% da 40 mln. </w:t>
      </w:r>
      <w:r>
        <w:rPr>
          <w:iCs/>
          <w:color w:val="000000"/>
          <w:sz w:val="28"/>
          <w:szCs w:val="28"/>
          <w:lang w:val="uz-Cyrl-UZ"/>
        </w:rPr>
        <w:t>AQSH dollar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kredit olishga tayyorlar. Quyidagilarni</w:t>
      </w:r>
      <w:r>
        <w:rPr>
          <w:spacing w:val="1"/>
          <w:w w:val="95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niqlang:</w:t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w w:val="95"/>
          <w:sz w:val="28"/>
          <w:szCs w:val="28"/>
          <w:lang w:val="en-US"/>
        </w:rPr>
        <w:t>a)</w:t>
      </w:r>
      <w:r>
        <w:rPr>
          <w:spacing w:val="23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majburiy</w:t>
      </w:r>
      <w:r>
        <w:rPr>
          <w:spacing w:val="26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rezerv</w:t>
      </w:r>
      <w:r>
        <w:rPr>
          <w:spacing w:val="23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meyorini</w:t>
      </w:r>
      <w:r>
        <w:rPr>
          <w:spacing w:val="27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(normasini);</w:t>
      </w:r>
    </w:p>
    <w:p>
      <w:pPr>
        <w:pStyle w:val="TextBody"/>
        <w:spacing w:before="0" w:after="0"/>
        <w:ind w:left="114" w:right="1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gar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arkaziy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ank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ul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klifi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ajmini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40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lrd.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  <w:lang w:val="uz-Cyrl-UZ"/>
        </w:rPr>
        <w:t>AQSH dollar</w:t>
      </w:r>
      <w:r>
        <w:rPr>
          <w:iCs/>
          <w:color w:val="000000"/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t>acha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o‘paytirishni</w:t>
      </w:r>
      <w:r>
        <w:rPr>
          <w:spacing w:val="-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oxlasa,</w:t>
      </w:r>
      <w:r>
        <w:rPr>
          <w:spacing w:val="-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isobot</w:t>
      </w:r>
      <w:r>
        <w:rPr>
          <w:spacing w:val="-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tavkasi</w:t>
      </w:r>
      <w:r>
        <w:rPr>
          <w:spacing w:val="-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eyori (normasi) ni.</w:t>
      </w:r>
    </w:p>
    <w:p>
      <w:pPr>
        <w:pStyle w:val="TextBody"/>
        <w:spacing w:before="0" w:after="0"/>
        <w:ind w:left="114" w:right="129" w:firstLine="567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0-masala.</w:t>
      </w:r>
      <w:r>
        <w:rPr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>Aytaylik,</w:t>
      </w:r>
      <w:r>
        <w:rPr>
          <w:spacing w:val="21"/>
          <w:w w:val="90"/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>majburiy</w:t>
      </w:r>
      <w:r>
        <w:rPr>
          <w:spacing w:val="26"/>
          <w:w w:val="90"/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>rezervlar</w:t>
      </w:r>
      <w:r>
        <w:rPr>
          <w:spacing w:val="22"/>
          <w:w w:val="90"/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>meyori</w:t>
      </w:r>
      <w:r>
        <w:rPr>
          <w:spacing w:val="24"/>
          <w:w w:val="90"/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>(normasi)</w:t>
      </w:r>
      <w:r>
        <w:rPr>
          <w:spacing w:val="25"/>
          <w:w w:val="90"/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>0,25</w:t>
      </w:r>
      <w:r>
        <w:rPr>
          <w:spacing w:val="23"/>
          <w:w w:val="90"/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>ni</w:t>
      </w:r>
      <w:r>
        <w:rPr>
          <w:spacing w:val="23"/>
          <w:w w:val="90"/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>tashkil</w:t>
      </w:r>
      <w:r>
        <w:rPr>
          <w:spacing w:val="28"/>
          <w:w w:val="90"/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>etadi,</w:t>
      </w:r>
      <w:r>
        <w:rPr>
          <w:spacing w:val="30"/>
          <w:w w:val="90"/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>joriy</w:t>
      </w:r>
      <w:r>
        <w:rPr>
          <w:spacing w:val="-60"/>
          <w:w w:val="9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isoblardagi</w:t>
      </w:r>
      <w:r>
        <w:rPr>
          <w:spacing w:val="15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ablag‘lar</w:t>
      </w:r>
      <w:r>
        <w:rPr>
          <w:spacing w:val="17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sa</w:t>
      </w:r>
      <w:r>
        <w:rPr>
          <w:spacing w:val="15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aqd</w:t>
      </w:r>
      <w:r>
        <w:rPr>
          <w:spacing w:val="13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ullar</w:t>
      </w:r>
      <w:r>
        <w:rPr>
          <w:spacing w:val="15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iqdoridan</w:t>
      </w:r>
      <w:r>
        <w:rPr>
          <w:spacing w:val="15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spacing w:val="13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arta</w:t>
      </w:r>
      <w:r>
        <w:rPr>
          <w:spacing w:val="15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o‘p.</w:t>
      </w:r>
      <w:r>
        <w:rPr>
          <w:spacing w:val="13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shbu</w:t>
      </w:r>
      <w:r>
        <w:rPr>
          <w:spacing w:val="15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olda pul</w:t>
      </w:r>
      <w:r>
        <w:rPr>
          <w:spacing w:val="33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azasini</w:t>
      </w:r>
      <w:r>
        <w:rPr>
          <w:spacing w:val="33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</w:t>
      </w:r>
      <w:r>
        <w:rPr>
          <w:spacing w:val="3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lrd.</w:t>
      </w:r>
      <w:r>
        <w:rPr>
          <w:spacing w:val="35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  <w:lang w:val="uz-Cyrl-UZ"/>
        </w:rPr>
        <w:t>AQSH dollar</w:t>
      </w:r>
      <w:r>
        <w:rPr>
          <w:sz w:val="28"/>
          <w:szCs w:val="28"/>
          <w:lang w:val="en-US"/>
        </w:rPr>
        <w:t>ga</w:t>
      </w:r>
      <w:r>
        <w:rPr>
          <w:spacing w:val="3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o‘payishi,</w:t>
      </w:r>
      <w:r>
        <w:rPr>
          <w:spacing w:val="3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ul</w:t>
      </w:r>
      <w:r>
        <w:rPr>
          <w:spacing w:val="3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taklifini </w:t>
      </w:r>
      <w:r>
        <w:rPr>
          <w:w w:val="95"/>
          <w:sz w:val="28"/>
          <w:szCs w:val="28"/>
          <w:lang w:val="en-US"/>
        </w:rPr>
        <w:t>o‘sishiga</w:t>
      </w:r>
      <w:r>
        <w:rPr>
          <w:w w:val="95"/>
          <w:sz w:val="28"/>
          <w:szCs w:val="28"/>
          <w:lang w:val="uz-Cyrl-UZ"/>
        </w:rPr>
        <w:t xml:space="preserve"> </w:t>
      </w:r>
      <w:r>
        <w:rPr>
          <w:w w:val="95"/>
          <w:sz w:val="28"/>
          <w:szCs w:val="28"/>
          <w:lang w:val="en-US"/>
        </w:rPr>
        <w:t>olib</w:t>
      </w:r>
      <w:r>
        <w:rPr>
          <w:w w:val="95"/>
          <w:sz w:val="28"/>
          <w:szCs w:val="28"/>
          <w:lang w:val="uz-Cyrl-UZ"/>
        </w:rPr>
        <w:t xml:space="preserve">  </w:t>
      </w:r>
      <w:r>
        <w:rPr>
          <w:w w:val="95"/>
          <w:sz w:val="28"/>
          <w:szCs w:val="28"/>
          <w:lang w:val="en-US"/>
        </w:rPr>
        <w:t>keladi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113" w:leader="none"/>
        </w:tabs>
        <w:autoSpaceDE w:val="false"/>
        <w:spacing w:lineRule="auto" w:line="240" w:before="0" w:after="0"/>
        <w:ind w:left="114" w:right="126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w w:val="95"/>
          <w:sz w:val="28"/>
          <w:szCs w:val="28"/>
          <w:lang w:val="en-US"/>
        </w:rPr>
        <w:t>aytaylik, bank rezervlari meyori (normasi) 0,12 ni tashkil etadi. Naqd</w:t>
      </w:r>
      <w:r>
        <w:rPr>
          <w:rFonts w:cs="Times New Roman" w:ascii="Times New Roman" w:hAnsi="Times New Roman"/>
          <w:spacing w:val="1"/>
          <w:w w:val="9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  <w:lang w:val="en-US"/>
        </w:rPr>
        <w:t>pulga bo‘lgan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113" w:leader="none"/>
        </w:tabs>
        <w:autoSpaceDE w:val="false"/>
        <w:spacing w:lineRule="auto" w:line="240" w:before="0" w:after="0"/>
        <w:ind w:left="114" w:right="126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w w:val="9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  <w:lang w:val="en-US"/>
        </w:rPr>
        <w:t>talab, omonatlar (depozitlar)</w:t>
      </w:r>
      <w:r>
        <w:rPr>
          <w:rFonts w:cs="Times New Roman" w:ascii="Times New Roman" w:hAnsi="Times New Roman"/>
          <w:spacing w:val="1"/>
          <w:w w:val="9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  <w:lang w:val="en-US"/>
        </w:rPr>
        <w:t>miqdoriga</w:t>
      </w:r>
      <w:r>
        <w:rPr>
          <w:rFonts w:cs="Times New Roman" w:ascii="Times New Roman" w:hAnsi="Times New Roman"/>
          <w:spacing w:val="1"/>
          <w:w w:val="9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  <w:lang w:val="en-US"/>
        </w:rPr>
        <w:t>nisbatan</w:t>
      </w:r>
      <w:r>
        <w:rPr>
          <w:rFonts w:cs="Times New Roman" w:ascii="Times New Roman" w:hAnsi="Times New Roman"/>
          <w:spacing w:val="1"/>
          <w:w w:val="9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  <w:lang w:val="en-US"/>
        </w:rPr>
        <w:t>0,3</w:t>
      </w:r>
      <w:r>
        <w:rPr>
          <w:rFonts w:cs="Times New Roman" w:ascii="Times New Roman" w:hAnsi="Times New Roman"/>
          <w:spacing w:val="1"/>
          <w:w w:val="9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pacing w:val="1"/>
          <w:w w:val="9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  <w:lang w:val="en-US"/>
        </w:rPr>
        <w:t>tashkil</w:t>
      </w:r>
      <w:r>
        <w:rPr>
          <w:rFonts w:cs="Times New Roman" w:ascii="Times New Roman" w:hAnsi="Times New Roman"/>
          <w:spacing w:val="1"/>
          <w:w w:val="9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adi.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zervlar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jmi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40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lrd.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llarga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ng.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rtiqcha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zervlar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a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ng.</w:t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w w:val="95"/>
          <w:sz w:val="28"/>
          <w:szCs w:val="28"/>
          <w:lang w:val="en-US"/>
        </w:rPr>
        <w:t xml:space="preserve">          </w:t>
      </w:r>
      <w:r>
        <w:rPr>
          <w:w w:val="95"/>
          <w:sz w:val="28"/>
          <w:szCs w:val="28"/>
          <w:lang w:val="en-US"/>
        </w:rPr>
        <w:t>a)</w:t>
      </w:r>
      <w:r>
        <w:rPr>
          <w:spacing w:val="4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pul</w:t>
      </w:r>
      <w:r>
        <w:rPr>
          <w:spacing w:val="4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taklifi</w:t>
      </w:r>
      <w:r>
        <w:rPr>
          <w:spacing w:val="4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miqdorini</w:t>
      </w:r>
      <w:r>
        <w:rPr>
          <w:spacing w:val="8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aniqlang;</w:t>
      </w:r>
    </w:p>
    <w:p>
      <w:pPr>
        <w:pStyle w:val="TextBody"/>
        <w:spacing w:before="0" w:after="0"/>
        <w:ind w:left="114" w:right="127" w:firstLine="567"/>
        <w:jc w:val="both"/>
        <w:rPr/>
      </w:pPr>
      <w:r>
        <w:rPr>
          <w:sz w:val="28"/>
          <w:szCs w:val="28"/>
          <w:lang w:val="en-US"/>
        </w:rPr>
        <w:t>b)</w:t>
      </w:r>
      <w:r>
        <w:rPr>
          <w:spacing w:val="-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gar</w:t>
      </w:r>
      <w:r>
        <w:rPr>
          <w:spacing w:val="-7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arkaziy</w:t>
      </w:r>
      <w:r>
        <w:rPr>
          <w:spacing w:val="-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ank</w:t>
      </w:r>
      <w:r>
        <w:rPr>
          <w:spacing w:val="-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zerv</w:t>
      </w:r>
      <w:r>
        <w:rPr>
          <w:spacing w:val="-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eyorini</w:t>
      </w:r>
      <w:r>
        <w:rPr>
          <w:spacing w:val="-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normasini)</w:t>
      </w:r>
      <w:r>
        <w:rPr>
          <w:spacing w:val="-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0%</w:t>
      </w:r>
      <w:r>
        <w:rPr>
          <w:spacing w:val="-7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acha</w:t>
      </w:r>
      <w:r>
        <w:rPr>
          <w:spacing w:val="-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o‘paytirsa,</w:t>
      </w:r>
      <w:r>
        <w:rPr>
          <w:spacing w:val="-7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pacing w:val="-6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olda</w:t>
      </w:r>
      <w:r>
        <w:rPr>
          <w:spacing w:val="-3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ul</w:t>
      </w:r>
      <w:r>
        <w:rPr>
          <w:spacing w:val="-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aklifi</w:t>
      </w:r>
      <w:r>
        <w:rPr>
          <w:spacing w:val="-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qanday o‘zgaradi?</w:t>
      </w:r>
    </w:p>
    <w:p>
      <w:pPr>
        <w:pStyle w:val="TextBody"/>
        <w:spacing w:before="0" w:after="0"/>
        <w:ind w:left="114" w:right="127" w:firstLine="567"/>
        <w:jc w:val="both"/>
        <w:rPr>
          <w:sz w:val="28"/>
          <w:szCs w:val="28"/>
          <w:lang w:val="en-US"/>
        </w:rPr>
      </w:pPr>
      <w:r>
        <w:rPr>
          <w:b/>
          <w:w w:val="95"/>
          <w:sz w:val="28"/>
          <w:szCs w:val="28"/>
          <w:lang w:val="en-US"/>
        </w:rPr>
        <w:t>11-masala.</w:t>
      </w:r>
      <w:r>
        <w:rPr>
          <w:w w:val="95"/>
          <w:sz w:val="28"/>
          <w:szCs w:val="28"/>
          <w:lang w:val="en-US"/>
        </w:rPr>
        <w:t xml:space="preserve"> Markaziy</w:t>
        <w:tab/>
      </w:r>
      <w:r>
        <w:rPr>
          <w:sz w:val="28"/>
          <w:szCs w:val="28"/>
          <w:lang w:val="en-US"/>
        </w:rPr>
        <w:t>bank</w:t>
        <w:tab/>
        <w:t>10</w:t>
        <w:tab/>
        <w:t>mlrd.</w:t>
      </w:r>
      <w:r>
        <w:rPr>
          <w:sz w:val="28"/>
          <w:szCs w:val="28"/>
          <w:lang w:val="uz-Cyrl-UZ"/>
        </w:rPr>
        <w:t xml:space="preserve"> </w:t>
      </w:r>
      <w:r>
        <w:rPr>
          <w:iCs/>
          <w:color w:val="000000"/>
          <w:sz w:val="28"/>
          <w:szCs w:val="28"/>
          <w:lang w:val="uz-Cyrl-UZ"/>
        </w:rPr>
        <w:t>AQSH dollar</w:t>
      </w:r>
      <w:r>
        <w:rPr>
          <w:w w:val="95"/>
          <w:sz w:val="28"/>
          <w:szCs w:val="28"/>
          <w:lang w:val="en-US"/>
        </w:rPr>
        <w:t>lik</w:t>
      </w:r>
      <w:r>
        <w:rPr>
          <w:w w:val="95"/>
          <w:sz w:val="28"/>
          <w:szCs w:val="28"/>
          <w:lang w:val="uz-Cyrl-UZ"/>
        </w:rPr>
        <w:t xml:space="preserve"> </w:t>
      </w:r>
      <w:r>
        <w:rPr>
          <w:w w:val="90"/>
          <w:sz w:val="28"/>
          <w:szCs w:val="28"/>
          <w:lang w:val="en-US"/>
        </w:rPr>
        <w:t xml:space="preserve">davlat </w:t>
      </w:r>
      <w:r>
        <w:rPr>
          <w:spacing w:val="-61"/>
          <w:w w:val="90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 xml:space="preserve">obligatsiyalarini sotib oldi. Markaziy bank 2 mlrd. </w:t>
      </w:r>
      <w:r>
        <w:rPr>
          <w:iCs/>
          <w:color w:val="000000"/>
          <w:sz w:val="28"/>
          <w:szCs w:val="28"/>
          <w:lang w:val="uz-Cyrl-UZ"/>
        </w:rPr>
        <w:t>AQSH dollar</w:t>
      </w:r>
      <w:r>
        <w:rPr>
          <w:w w:val="95"/>
          <w:sz w:val="28"/>
          <w:szCs w:val="28"/>
          <w:lang w:val="en-US"/>
        </w:rPr>
        <w:t>lik obligatsiyalarni</w:t>
      </w:r>
      <w:r>
        <w:rPr>
          <w:spacing w:val="1"/>
          <w:w w:val="95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holidan, qolgan obligatsiyalarni tijorat banklaridan sotib olganligi aniq.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w w:val="90"/>
          <w:sz w:val="28"/>
          <w:szCs w:val="28"/>
          <w:lang w:val="en-US"/>
        </w:rPr>
        <w:t>Majburiy rezervlar miadori 20%, omonatlarni naqd pulga aylanishi yuz bermaydi.</w:t>
      </w:r>
      <w:r>
        <w:rPr>
          <w:spacing w:val="1"/>
          <w:w w:val="90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Agar bank tizimining imkoniyatlari to‘liq ishlatilsa, pul taklifi o‘zgarishini</w:t>
      </w:r>
      <w:r>
        <w:rPr>
          <w:spacing w:val="1"/>
          <w:w w:val="95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niqlang.</w:t>
      </w:r>
    </w:p>
    <w:p>
      <w:pPr>
        <w:pStyle w:val="TextBody"/>
        <w:spacing w:before="0" w:after="0"/>
        <w:ind w:left="114" w:right="127" w:firstLine="567"/>
        <w:jc w:val="both"/>
        <w:rPr>
          <w:sz w:val="28"/>
          <w:szCs w:val="28"/>
          <w:lang w:val="en-US"/>
        </w:rPr>
      </w:pPr>
      <w:r>
        <w:rPr>
          <w:b/>
          <w:w w:val="95"/>
          <w:sz w:val="28"/>
          <w:szCs w:val="28"/>
          <w:lang w:val="en-US"/>
        </w:rPr>
        <w:t xml:space="preserve">12-masala. </w:t>
      </w:r>
      <w:r>
        <w:rPr>
          <w:sz w:val="28"/>
          <w:szCs w:val="28"/>
          <w:lang w:val="en-US"/>
        </w:rPr>
        <w:t>Ushbu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a‘lumotlarga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soslanib,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gar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ul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azasi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MV)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00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ln.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  <w:lang w:val="uz-Cyrl-UZ"/>
        </w:rPr>
        <w:t>AQSH dollar</w:t>
      </w:r>
      <w:r>
        <w:rPr>
          <w:sz w:val="28"/>
          <w:szCs w:val="28"/>
          <w:lang w:val="en-US"/>
        </w:rPr>
        <w:t xml:space="preserve">ga, o‘sish surati </w:t>
      </w:r>
      <w:r>
        <w:rPr>
          <w:spacing w:val="10"/>
          <w:sz w:val="28"/>
          <w:szCs w:val="28"/>
          <w:lang w:val="en-US"/>
        </w:rPr>
        <w:t xml:space="preserve">10% </w:t>
      </w:r>
      <w:r>
        <w:rPr>
          <w:sz w:val="28"/>
          <w:szCs w:val="28"/>
          <w:lang w:val="en-US"/>
        </w:rPr>
        <w:t>ga, omonatlar naqd pul nisbati 3,0 ga teng bo‘lsa pul taklifi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MS)</w:t>
      </w:r>
      <w:r>
        <w:rPr>
          <w:spacing w:val="-3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ajmini</w:t>
      </w:r>
      <w:r>
        <w:rPr>
          <w:spacing w:val="-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niqlang.</w:t>
      </w:r>
    </w:p>
    <w:p>
      <w:pPr>
        <w:pStyle w:val="TextBody"/>
        <w:spacing w:before="0" w:after="0"/>
        <w:ind w:left="114" w:right="127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gar:</w:t>
      </w:r>
    </w:p>
    <w:p>
      <w:pPr>
        <w:pStyle w:val="TextBody"/>
        <w:spacing w:before="0" w:after="0"/>
        <w:ind w:right="127" w:hanging="0"/>
        <w:jc w:val="both"/>
        <w:rPr>
          <w:sz w:val="28"/>
          <w:szCs w:val="28"/>
          <w:lang w:val="en-US"/>
        </w:rPr>
      </w:pPr>
      <w:r>
        <w:rPr>
          <w:w w:val="95"/>
          <w:sz w:val="28"/>
          <w:szCs w:val="28"/>
          <w:lang w:val="en-US"/>
        </w:rPr>
        <w:t xml:space="preserve">a) pul taklifini har 20 mlrd. </w:t>
      </w:r>
      <w:r>
        <w:rPr>
          <w:iCs/>
          <w:color w:val="000000"/>
          <w:sz w:val="28"/>
          <w:szCs w:val="28"/>
          <w:lang w:val="uz-Cyrl-UZ"/>
        </w:rPr>
        <w:t>AQSH dollar</w:t>
      </w:r>
      <w:r>
        <w:rPr>
          <w:w w:val="95"/>
          <w:sz w:val="28"/>
          <w:szCs w:val="28"/>
          <w:lang w:val="en-US"/>
        </w:rPr>
        <w:t>ga ko‘payishi foiz stavkasini 1% ga</w:t>
      </w:r>
      <w:r>
        <w:rPr>
          <w:spacing w:val="1"/>
          <w:w w:val="95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asaytirsa;</w:t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w w:val="95"/>
          <w:sz w:val="28"/>
          <w:szCs w:val="28"/>
          <w:lang w:val="en-US"/>
        </w:rPr>
        <w:t>b)</w:t>
      </w:r>
      <w:r>
        <w:rPr>
          <w:spacing w:val="42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foiz</w:t>
      </w:r>
      <w:r>
        <w:rPr>
          <w:spacing w:val="44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stavkasini</w:t>
      </w:r>
      <w:r>
        <w:rPr>
          <w:spacing w:val="44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har</w:t>
      </w:r>
      <w:r>
        <w:rPr>
          <w:spacing w:val="42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1%</w:t>
      </w:r>
      <w:r>
        <w:rPr>
          <w:spacing w:val="43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ga</w:t>
      </w:r>
      <w:r>
        <w:rPr>
          <w:spacing w:val="41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pasayishi</w:t>
      </w:r>
      <w:r>
        <w:rPr>
          <w:spacing w:val="43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yangi</w:t>
      </w:r>
      <w:r>
        <w:rPr>
          <w:spacing w:val="43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investitsiya</w:t>
      </w:r>
      <w:r>
        <w:rPr>
          <w:spacing w:val="42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harajatlarini</w:t>
      </w:r>
      <w:r>
        <w:rPr>
          <w:spacing w:val="46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30</w:t>
      </w:r>
      <w:r>
        <w:rPr>
          <w:w w:val="95"/>
          <w:sz w:val="28"/>
          <w:szCs w:val="28"/>
          <w:lang w:val="uz-Cyrl-UZ"/>
        </w:rPr>
        <w:t xml:space="preserve"> </w:t>
      </w:r>
      <w:r>
        <w:rPr>
          <w:w w:val="95"/>
          <w:sz w:val="28"/>
          <w:szCs w:val="28"/>
          <w:lang w:val="en-US"/>
        </w:rPr>
        <w:t>mlrd.</w:t>
      </w:r>
      <w:r>
        <w:rPr>
          <w:spacing w:val="7"/>
          <w:w w:val="95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  <w:lang w:val="uz-Cyrl-UZ"/>
        </w:rPr>
        <w:t>AQSH dollar</w:t>
      </w:r>
      <w:r>
        <w:rPr>
          <w:w w:val="95"/>
          <w:sz w:val="28"/>
          <w:szCs w:val="28"/>
          <w:lang w:val="en-US"/>
        </w:rPr>
        <w:t>ga</w:t>
      </w:r>
      <w:r>
        <w:rPr>
          <w:spacing w:val="9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rag‘batlantirsa;</w:t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w w:val="95"/>
          <w:sz w:val="28"/>
          <w:szCs w:val="28"/>
          <w:lang w:val="en-US"/>
        </w:rPr>
        <w:t>v)</w:t>
      </w:r>
      <w:r>
        <w:rPr>
          <w:spacing w:val="-12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harajatlar</w:t>
      </w:r>
      <w:r>
        <w:rPr>
          <w:spacing w:val="-9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multiplikatori</w:t>
      </w:r>
      <w:r>
        <w:rPr>
          <w:spacing w:val="-11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2,5</w:t>
      </w:r>
      <w:r>
        <w:rPr>
          <w:spacing w:val="-8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ga</w:t>
      </w:r>
      <w:r>
        <w:rPr>
          <w:spacing w:val="-12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teng</w:t>
      </w:r>
      <w:r>
        <w:rPr>
          <w:spacing w:val="-10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bo‘lsa;</w:t>
      </w:r>
    </w:p>
    <w:p>
      <w:pPr>
        <w:pStyle w:val="TextBody"/>
        <w:spacing w:before="0" w:after="0"/>
        <w:jc w:val="both"/>
        <w:rPr>
          <w:w w:val="95"/>
          <w:sz w:val="28"/>
          <w:szCs w:val="28"/>
          <w:lang w:val="en-US"/>
        </w:rPr>
      </w:pPr>
      <w:r>
        <w:rPr>
          <w:w w:val="95"/>
          <w:sz w:val="28"/>
          <w:szCs w:val="28"/>
          <w:lang w:val="en-US"/>
        </w:rPr>
        <w:t>g) ishsizlik darajasi shunchalik yuqoriki, yalpi talabni ko‘payishi narxlarni</w:t>
      </w:r>
      <w:r>
        <w:rPr>
          <w:spacing w:val="1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 xml:space="preserve">sezilarli o‘sishiga olib keladi, pul taklifini 40 mlrd. </w:t>
      </w:r>
      <w:r>
        <w:rPr>
          <w:iCs/>
          <w:color w:val="000000"/>
          <w:sz w:val="28"/>
          <w:szCs w:val="28"/>
          <w:lang w:val="uz-Cyrl-UZ"/>
        </w:rPr>
        <w:t>AQSH dollar</w:t>
      </w:r>
      <w:r>
        <w:rPr>
          <w:w w:val="95"/>
          <w:sz w:val="28"/>
          <w:szCs w:val="28"/>
          <w:lang w:val="en-US"/>
        </w:rPr>
        <w:t>ga ko‘payishi real</w:t>
      </w:r>
      <w:r>
        <w:rPr>
          <w:spacing w:val="1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yalpi</w:t>
      </w:r>
      <w:r>
        <w:rPr>
          <w:spacing w:val="-4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ichki</w:t>
      </w:r>
      <w:r>
        <w:rPr>
          <w:spacing w:val="-2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mahsulot</w:t>
      </w:r>
      <w:r>
        <w:rPr>
          <w:spacing w:val="-2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miqdoriga</w:t>
      </w:r>
      <w:r>
        <w:rPr>
          <w:spacing w:val="-2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qanday</w:t>
      </w:r>
      <w:r>
        <w:rPr>
          <w:spacing w:val="-2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ta’sir</w:t>
      </w:r>
      <w:r>
        <w:rPr>
          <w:spacing w:val="-2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etishini</w:t>
      </w:r>
      <w:r>
        <w:rPr>
          <w:spacing w:val="-3"/>
          <w:w w:val="95"/>
          <w:sz w:val="28"/>
          <w:szCs w:val="28"/>
          <w:lang w:val="en-US"/>
        </w:rPr>
        <w:t xml:space="preserve"> </w:t>
      </w:r>
      <w:r>
        <w:rPr>
          <w:w w:val="95"/>
          <w:sz w:val="28"/>
          <w:szCs w:val="28"/>
          <w:lang w:val="en-US"/>
        </w:rPr>
        <w:t>tushuntiring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>-masala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Bir mamlakat aholisi 200 mln. kishidan iborat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Ish bilan bandlar esa 112 mln. kishini tashkil etadi, mehnatga layoqatlilar esa 160 mln. kishi.Ushbu davrda friksion ishsizlar 6 mln.kishi,tarkibiy ishsizlar 2 mln. kishi , siklik ishsizlar 5 mln. kishini tashkil etib haqiqiy ishsizlik tabiiy ishzizlikdan 4 % ga ko‘p bo‘lsa va  YAIM ni potensial ishlab chiqarish 2500 birlikni tashkil qilgan holda siklik ishsizlik dinamikasiga YAIM ning sezuvchanlik koeffitsenti  2,4 bo‘lsa quyidagilarni topish talab etiladi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a) ishsizlikning haqiqiy darajasi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b) ishsizlikning tabiiy  darajasi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z-Cyrl-UZ"/>
        </w:rPr>
        <w:t>)YAIM ning haqiqiy miqdori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-masala.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Mamlakatda ish biland bandlar soni 92 mln.,ishsizlar soni 8mln. kishidan iborat bo‘lsa ishsizlar soni necha kishidan iborat bo‘ladi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Shu mamlakatda  bir oydan so‘ng 0, 5 mln. kishi ishdan ketdi. Ishsizlar esa ish qidirishni to‘xtatishdi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Shularni 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‘</w:t>
      </w:r>
      <w:r>
        <w:rPr>
          <w:rFonts w:cs="Times New Roman" w:ascii="Times New Roman" w:hAnsi="Times New Roman"/>
          <w:sz w:val="28"/>
          <w:szCs w:val="28"/>
          <w:lang w:val="uz-Cyrl-UZ"/>
        </w:rPr>
        <w:t>tiborga olgan holda quyidagilarni topish talab etilad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a) ish bilan band bo‘lgan kishilar son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b) ishsizlar son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s) ishsizlik darajas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z-Cyrl-UZ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ab/>
        <w:t xml:space="preserve">15-masala. </w:t>
      </w:r>
      <w:r>
        <w:rPr>
          <w:rFonts w:cs="Times New Roman" w:ascii="Times New Roman" w:hAnsi="Times New Roman"/>
          <w:sz w:val="28"/>
          <w:szCs w:val="28"/>
          <w:lang w:val="uz-Cyrl-UZ"/>
        </w:rPr>
        <w:t>Quyida berilgan ma’lumotlarga asoslanib  mamlakat ish kuchi soni va ishsizlik turlari aniqlansin. Potensial YAIM ni va Ouken qonuni parametrlarini aniqlashda qisqa  (1-3 yilda)  tabiiy ishsizlikni o‘zgarmas deb olinayotgani e’tiborga olish zarur bo‘ladi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>16-masala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Mamlakat iqtisodiyotida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z-Cyrl-UZ"/>
        </w:rPr>
        <w:t>ishchi kuchi</w:t>
      </w: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z-Cyrl-UZ"/>
        </w:rPr>
        <w:t>tarkibi quyidagicha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>1-yili -  ish bilan bandlar soni 100 mln. bo‘lib ulardan xarbiy xizmatchilar 3 mln.kishini tashkil etib ishsizlik darajasi 7 % dan iborat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>2- yili  ish bilan band bo‘lganlardan 6mln. kishi ishdan ketdi, oldingi yilda qayd etilgan ishsizlardan 1,5 mln. kishi ish qidirishdan bosh tortdi, undan tashqari 2 mln. kishi  friksion ishsizlikdan tuzilmaviyga o‘tdi. Xarbiylar soni o‘zgargani yo‘q. Quyidagilarni  topish talab etiladi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>a) birinchi yildagi ishsizlar sonini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>b) ikkinchi yildagi ishsizlar va ish bilan bandlar sonini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z-Cyrl-UZ"/>
        </w:rPr>
      </w:pPr>
      <w:r>
        <w:rPr>
          <w:rFonts w:cs="Times New Roman" w:ascii="Times New Roman" w:hAnsi="Times New Roman"/>
          <w:bCs/>
          <w:sz w:val="28"/>
          <w:szCs w:val="28"/>
          <w:lang w:val="uz-Cyrl-UZ"/>
        </w:rPr>
        <w:t>s) ikkinchi yildagi ishsizlik darajasini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/>
        </w:rPr>
        <w:t>17-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>masala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.Yil boshiga ishsizlik darajasi 15% ni tashkil etadi.Yil davomida ish kuchi 5 % ga qisqardi, ishsizlar soni esa 2%ga kamaydi. Yil oxiriga bo‘lgan ishsizlik darajasi  aniqlansin. Bunda mamlakat aholisi 3 mln kishini tashkil etgan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18-masala.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Agarda: shaxsiy iste’mol xarajatlari-245, arenda-14, amortizasiya – 27, prosent stavkalari – 13, xususiy mulkdan daromad – 31,  sof eksport -3, yollanma ishchilar ish haqi -221, soliqlar – 18, koorporasiyalar foydasi – 56, davlad haridlari – 72, yalpi xususiy investisiyalar – 60, transfert to‘lovlar -12, ijtimoiy sug‘urta badallari– 20 ga teng bo‘lsa daromadlar va harajatlar bo‘yicha SMM, MD, SMM, Shaxsiy daromad SHD ko‘rsatkichlari topilsin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19-masala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YAIM 6000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z-Cyrl-UZ"/>
        </w:rPr>
        <w:t>AQSH dollar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; iste’mol harajatlari-3200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z-Cyrl-UZ"/>
        </w:rPr>
        <w:t>AQSH dollar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; investisiyalar – 900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z-Cyrl-UZ"/>
        </w:rPr>
        <w:t>AQSH dollar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; sof eksport – 50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z-Cyrl-UZ"/>
        </w:rPr>
        <w:t>AQSH dollar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bo‘lsa, davlat harajatlari; agar import– 60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z-Cyrl-UZ"/>
        </w:rPr>
        <w:t>AQSH dollar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bo‘lsa eksport miqdorini, agar soliqlar – 500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z-Cyrl-UZ"/>
        </w:rPr>
        <w:t>AQSH dollar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, transfert to‘lovlar – 200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z-Cyrl-UZ"/>
        </w:rPr>
        <w:t>AQSH dollar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bo‘lsa jamg‘arma miqdorini topin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20-masala.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Domar modelida kapmtal sig‘imi koeffisenti 2 ga teng. Iqtisodiyotda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maksimal o‘sish surati o‘zgarmasa yana necha yildan so‘ng daromad ikki hissa oshadi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21-masala. </w:t>
      </w:r>
      <w:r>
        <w:rPr>
          <w:rFonts w:cs="Times New Roman" w:ascii="Times New Roman" w:hAnsi="Times New Roman"/>
          <w:sz w:val="28"/>
          <w:szCs w:val="28"/>
          <w:lang w:val="it-IT"/>
        </w:rPr>
        <w:t>Agarda iste’mol funksiyasi  S = 18 + 0,35Y ko‘rinishda bo‘lib davlat harajatlari 70 shartli pul birligida (sh.p.b.) bo‘lsa;  investisiya funksiyasi I = 23 + 0,5 Y bo‘lib sof eksport 25 shartli pul birligida bo‘lsa  YAIM ni toping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22-masala. </w:t>
      </w:r>
      <w:r>
        <w:rPr>
          <w:rFonts w:cs="Times New Roman" w:ascii="Times New Roman" w:hAnsi="Times New Roman"/>
          <w:sz w:val="28"/>
          <w:szCs w:val="28"/>
          <w:lang w:val="it-IT"/>
        </w:rPr>
        <w:t>Agarda iste’mol funksiyasi  S = 25 + 0,4Y ko‘rinishda bo‘lib davlat harajatlari 85 shartli pul birligida (sh.p.b.) bo‘lsa;  investisiya funksiyasi I = 30 + 0,25Y bo‘lib sof eksport 55 sh.p.b bo‘lsa YAIM ni toping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23-masala.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Mamlakatda YAMM 25 trln so‘mni tashkil etgan bo‘lib.horijiy rezidentlarga to‘lanadigan pul miqdori 1,2trln so‘m, davlatning horijdagi invetrlaridan keladigan pul miqdori 1,1trln.so‘m bo‘lib horijiy rezidentlarga to‘lanadigan pul miqdori 2 %ga, horijdagi invetrlaridan keladigan pul miqdori 7 % ga,YAIM bahosi 15 % ga oshsa YAIM qanchaga va necha foizga oshadi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24-masala</w:t>
      </w:r>
      <w:r>
        <w:rPr>
          <w:rFonts w:cs="Times New Roman" w:ascii="Times New Roman" w:hAnsi="Times New Roman"/>
          <w:sz w:val="28"/>
          <w:szCs w:val="28"/>
          <w:lang w:val="it-IT"/>
        </w:rPr>
        <w:t>.  Aytaylik mamlakatda bir vaqtning o‘zida statistik ma’lumotlarga ko‘r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>-10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00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z-Cyrl-UZ"/>
        </w:rPr>
        <w:t xml:space="preserve">AQSH dollar 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daromadga ega bo‘lgan uy ho‘jaligi iste’mol uchun 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  <w:lang w:val="it-IT"/>
        </w:rPr>
        <w:t>0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z-Cyrl-UZ"/>
        </w:rPr>
        <w:t xml:space="preserve">AQSH dollar </w:t>
      </w:r>
      <w:r>
        <w:rPr>
          <w:rFonts w:cs="Times New Roman" w:ascii="Times New Roman" w:hAnsi="Times New Roman"/>
          <w:sz w:val="28"/>
          <w:szCs w:val="28"/>
          <w:lang w:val="it-IT"/>
        </w:rPr>
        <w:t>sarflaydi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-2200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z-Cyrl-UZ"/>
        </w:rPr>
        <w:t xml:space="preserve">AQSH dollar 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daromadga ega bo‘lgan uy ho‘jaligi uchun iste’molga moyillik 1100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z-Cyrl-UZ"/>
        </w:rPr>
        <w:t xml:space="preserve">AQSH dollar </w:t>
      </w:r>
      <w:r>
        <w:rPr>
          <w:rFonts w:cs="Times New Roman" w:ascii="Times New Roman" w:hAnsi="Times New Roman"/>
          <w:sz w:val="28"/>
          <w:szCs w:val="28"/>
          <w:lang w:val="it-IT"/>
        </w:rPr>
        <w:t>daromadga ega bo‘lgannikida 1,25 marta kichik. Berilgan ma’lumotlar yordamida iste’mol va jamg‘arishning Keynischa funksiyasini yozing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25-masala. </w:t>
      </w:r>
      <w:r>
        <w:rPr>
          <w:rFonts w:cs="Times New Roman" w:ascii="Times New Roman" w:hAnsi="Times New Roman"/>
          <w:sz w:val="28"/>
          <w:szCs w:val="28"/>
          <w:lang w:val="it-IT"/>
        </w:rPr>
        <w:t>C = 50+0,9 Y ko‘rinishdagi Keynes iste’mol funksiyasi berilgan, agar investisiya miqdori  I = 55 bo‘lsa Ye muvozanat daromadining Ye muvozanat miqdorini toping hamda Keynisning jamg‘arish funksiyasi S = – 30+0,2Y ko‘rinishda berilgan bo‘lsa daromadining Ye muvozanat miqdorini  va multiplikatorni toping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26-masala. </w:t>
      </w:r>
      <w:r>
        <w:rPr>
          <w:rFonts w:cs="Times New Roman" w:ascii="Times New Roman" w:hAnsi="Times New Roman"/>
          <w:sz w:val="28"/>
          <w:szCs w:val="28"/>
          <w:lang w:val="it-IT"/>
        </w:rPr>
        <w:t>Prognozlashtirilayotgan davr uchun tovar va hizmatlaring davlat xaridlari miqdori 700 birlikka o‘sishi daromadning muvozanat miqdorini 2500 birlikka oshishiga olib kelsa prognozlashtirilayotgan davr uchun MPC va MPS qanchaga teng bo‘ladi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27-masala.</w:t>
      </w:r>
      <w:r>
        <w:rPr>
          <w:rFonts w:cs="Times New Roman" w:ascii="Times New Roman" w:hAnsi="Times New Roman"/>
          <w:sz w:val="28"/>
          <w:szCs w:val="28"/>
          <w:lang w:val="it-IT"/>
        </w:rPr>
        <w:t>Prognozlashtirilayotgan davrda yalpi harajatning MPC = 0,85, Ye = 4000 lardan tashqari barcha komponentalari avtonom bo‘lib bir vaqtning o‘zida davlat xarajatlari 110 ga va soliqlar 60 ga kamaysa, daromad muvozanati qanday o‘zgaradi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28-masala. </w:t>
      </w:r>
      <w:r>
        <w:rPr>
          <w:rFonts w:cs="Times New Roman" w:ascii="Times New Roman" w:hAnsi="Times New Roman"/>
          <w:sz w:val="28"/>
          <w:szCs w:val="28"/>
          <w:lang w:val="it-IT"/>
        </w:rPr>
        <w:t>Mamlakatda  davlat xaridlari va investisiya miqdori: I = 600, G = 500, soliqlar T = 600,  eksport miqdori , Ex = 200, import Im = 250 bo‘lsa, jamg‘arish funksiyasini yozing va Ye ni toping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29-masala.</w:t>
      </w:r>
      <w:r>
        <w:rPr>
          <w:rFonts w:cs="Times New Roman" w:ascii="Times New Roman" w:hAnsi="Times New Roman"/>
          <w:sz w:val="28"/>
          <w:szCs w:val="28"/>
          <w:lang w:val="it-IT"/>
        </w:rPr>
        <w:t>Ochiq iqtisodiyotda prognozlashtirilayotgan davr quyidagilar ma’lum bo‘ls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Y = C+I+G+Xn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C =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it-IT"/>
        </w:rPr>
        <w:t>00 + 0,8Y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Xn =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it-IT"/>
        </w:rPr>
        <w:t>00–0,04Y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I =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00; G =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it-IT"/>
        </w:rPr>
        <w:t>00; t = 0,2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>Muvozanat miqdori darajasi va avtonom harajatlar multiplikatori nimaga teng bo‘ladi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30-masala. 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Kelgusi yillarda mos ravishda 0,100,200,400 ming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z-Cyrl-UZ"/>
        </w:rPr>
        <w:t xml:space="preserve">AQSH dollar 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Foyda keltirishi mumkin bo‘lgan loyihani amalga oshirish uchun 500 ming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z-Cyrl-UZ"/>
        </w:rPr>
        <w:t xml:space="preserve">AQSH dollar </w:t>
      </w:r>
      <w:r>
        <w:rPr>
          <w:rFonts w:cs="Times New Roman" w:ascii="Times New Roman" w:hAnsi="Times New Roman"/>
          <w:sz w:val="28"/>
          <w:szCs w:val="28"/>
          <w:lang w:val="it-IT"/>
        </w:rPr>
        <w:t>boshlang‘ich kapital qo‘yilmani talab etadi. Agarda foiz 1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it-IT"/>
        </w:rPr>
        <w:t>% ni tashkil etsa  loyihaning sof daromadi qanchani tashkil etadi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31-masala. 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Fuqaro ma’lum bir korxonaga 2 mln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z-Cyrl-UZ"/>
        </w:rPr>
        <w:t xml:space="preserve">AQSH dollar </w:t>
      </w:r>
      <w:r>
        <w:rPr>
          <w:rFonts w:cs="Times New Roman" w:ascii="Times New Roman" w:hAnsi="Times New Roman"/>
          <w:sz w:val="28"/>
          <w:szCs w:val="28"/>
          <w:lang w:val="uz-Cyrl-UZ"/>
        </w:rPr>
        <w:t>m</w:t>
      </w:r>
      <w:r>
        <w:rPr>
          <w:rFonts w:cs="Times New Roman" w:ascii="Times New Roman" w:hAnsi="Times New Roman"/>
          <w:sz w:val="28"/>
          <w:szCs w:val="28"/>
          <w:lang w:val="it-IT"/>
        </w:rPr>
        <w:t>iqdorda investisiya kiritish orqali uch yildan keyin uni 3mln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z-Cyrl-UZ"/>
        </w:rPr>
        <w:t xml:space="preserve"> AQSH dollar 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qilib qaytarib olmoqchi. Agarda yillik inflyasiya darajasini 12% ekanligini e’tiborga olinsa daromadliklikni qaysi stavkasida (% larda) uning qarori to‘g‘ri bo‘lad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" w:hanging="348"/>
      </w:pPr>
      <w:rPr>
        <w:sz w:val="28"/>
        <w:spacing w:val="0"/>
        <w:szCs w:val="28"/>
        <w:w w:val="104"/>
        <w:rFonts w:ascii="Times New Roman" w:hAnsi="Times New Roman" w:eastAsia="Times New Roman" w:cs="Times New Roman"/>
        <w:lang w:val="bg-BG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2z0">
    <w:name w:val="WW8Num52z0"/>
    <w:qFormat/>
    <w:rPr>
      <w:rFonts w:ascii="Times New Roman" w:hAnsi="Times New Roman" w:eastAsia="Calibri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  <w:spacing w:val="0"/>
      <w:w w:val="104"/>
      <w:sz w:val="28"/>
      <w:szCs w:val="28"/>
      <w:lang w:val="bg-BG" w:bidi="ar-SA"/>
    </w:rPr>
  </w:style>
  <w:style w:type="character" w:styleId="WW8Num53z1">
    <w:name w:val="WW8Num53z1"/>
    <w:qFormat/>
    <w:rPr>
      <w:lang w:val="bg-BG" w:bidi="ar-S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3:18:00Z</dcterms:created>
  <dc:creator>pc</dc:creator>
  <dc:description/>
  <cp:keywords/>
  <dc:language>en-US</dc:language>
  <cp:lastModifiedBy>Shaxista Axunova</cp:lastModifiedBy>
  <dcterms:modified xsi:type="dcterms:W3CDTF">2023-05-15T13:18:00Z</dcterms:modified>
  <cp:revision>2</cp:revision>
  <dc:subject/>
  <dc:title/>
</cp:coreProperties>
</file>